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67"/>
        <w:gridCol w:w="6237"/>
        <w:gridCol w:w="1701"/>
        <w:gridCol w:w="2410"/>
        <w:gridCol w:w="2126"/>
        <w:gridCol w:w="1134"/>
        <w:gridCol w:w="426"/>
      </w:tblGrid>
      <w:tr>
        <w:trPr>
          <w:tblHeader w:val="true"/>
          <w:trHeight w:val="8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426" w:right="-57" w:firstLine="3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1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овершенствование системы нормативно-правового регулирования и координации деятельности в области гражданской обороны, защиты населения и территорий от чрезвычайных ситуаций, обеспечения пожарной безопасности людей на водных объектах</w:t>
            </w:r>
          </w:p>
        </w:tc>
      </w:tr>
      <w:tr>
        <w:trPr>
          <w:trHeight w:val="41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Мероприятия, предусмотренные федеральным планом</w:t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равление доклада о состоянии гражданской обороны в муниципальном образовании Усть-Абаканский район в Госкомитет по ГО, ЧС и ПБ Хака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8"/>
              <w:shd w:fill="auto" w:val="clear"/>
              <w:spacing w:lineRule="exact" w:line="222"/>
              <w:rPr/>
            </w:pPr>
            <w:r>
              <w:rPr>
                <w:rStyle w:val="210pt"/>
                <w:sz w:val="24"/>
                <w:szCs w:val="24"/>
              </w:rPr>
              <w:t>до 20 января (по состоянию на 1 января)</w:t>
            </w:r>
          </w:p>
          <w:p>
            <w:pPr>
              <w:pStyle w:val="28"/>
              <w:shd w:fill="auto" w:val="clear"/>
              <w:spacing w:lineRule="exact" w:line="222"/>
              <w:rPr>
                <w:rStyle w:val="210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до 20 июня (по состоянию на 1 ию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ть-Абака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ие (корректировка) планов гражданской обороны и защиты населения муниципального образования Усть-Абакан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 (по состоянию на 1 январ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ть-Абака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 xml:space="preserve">Уточнение, (корректировка) плана приведения в готовность гражданской обороны </w:t>
            </w:r>
            <w:r>
              <w:rPr>
                <w:sz w:val="24"/>
                <w:szCs w:val="24"/>
              </w:rPr>
              <w:t>муниципального образования Усть-Абак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8"/>
              <w:shd w:fill="auto" w:val="clear"/>
              <w:spacing w:lineRule="exact" w:line="222"/>
              <w:rPr/>
            </w:pP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>о 1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(по состоянию на 1 январ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ть-Абака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корректировка) Плана действий по предупреждению и ликвидации ЧС природного и техногенного характера муниципального образования Усть-Абак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стоянию на 1 января текущего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ть-Абака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дготовка и направление в ГУ МЧС России по Республике Хакасия информацию о выполнении мероприятий Плана основных мероприятий муниципального образования Усть-Абаканский район в области гражданской оборона, предупреждения и ликвидации чрезвычайных ситуаций, обеспечения пожарной безопасности и безопасности людей на водных объектах на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9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ть-Абака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плана тушения ландшафтных (природных) пожаров (за исключением лесных пожаров и других ландшафтных (природных) пожаров на землях лесного фонда, землях обороны и безопасности, землях особо охраняемых природных территорий)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0 м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ть-Абака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паспорта безопасности муниципального образования Усть-Абаканский рай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Мероприятия, предусмотренные органами государственной власти Республики Хакасия</w:t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работу по подготовке материалов в Государственный доклад о состоянии защиты населения и территории Республики Хакасия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февраль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Госкомитет по ГО, ЧС и ПБ Хака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вовать в принятии нормативных правовых актов Республики Хакасия: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icrosoft Sans Serif"/>
                <w:sz w:val="24"/>
                <w:szCs w:val="24"/>
                <w:lang w:bidi="ru-RU"/>
              </w:rPr>
              <w:t>«Об организации работ по безаварийному прохождению весеннего половодья и пропуску паводковых вод в 2025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ть-Абаканского район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отдел по ГО и ЧС администрации Усть-Абаканского район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одготовке объектов и жилого сектора к              весенне-летнему (осенне-зимнему) пожароопасному пери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ябр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ть-Абаканского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Усть-Абаканского район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 обеспечении безопасности людей на водных объектах Республики Хакасия в летний период 2026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ть-Абаканского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Усть-Абаканского район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 утверждении Перечней населенных пунктов Республики Хакасия, подверженных угрозе лесных пожаров и других ландшафтных (природных) пожаров, территорий организаций отдыха детей и их оздоровления, территорий садоводства или огородничества, подверженных угрозе лесных пожаров в 2026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ть-Абаканского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работать и утвердить План обеспечения безопасности людей на водных объектах Республики Хакасия 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ть-Абаканского района,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работать и утвердить План основных мероприятий Республики Хакасия в области гражданской обороны, предупреждения и ликвидации ЧС, обеспечения пожарной безопасности и безопасности людей на водных объектах 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овышение эффективности управления гражданской обороной и единой государственной системой предупреждения и ликвидации чрезвычайных ситуаций</w:t>
            </w:r>
          </w:p>
        </w:tc>
      </w:tr>
      <w:tr>
        <w:trPr>
          <w:trHeight w:val="41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Мероприятия, предусмотренные федеральным планом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8"/>
              <w:shd w:fill="auto" w:val="clear"/>
              <w:spacing w:lineRule="exact" w:line="266"/>
              <w:jc w:val="both"/>
              <w:rPr/>
            </w:pPr>
            <w:r>
              <w:rPr>
                <w:rStyle w:val="210pt"/>
                <w:sz w:val="24"/>
                <w:szCs w:val="24"/>
              </w:rPr>
              <w:t>Принять участие в подведении итогов деятельности территориальных подсистем единой государственной системы предупреждения и ликвидации чрезвычайных ситуаций за 2025 год и постановка задач 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8"/>
              <w:shd w:fill="auto" w:val="clear"/>
              <w:spacing w:lineRule="exact" w:line="222"/>
              <w:rPr>
                <w:rStyle w:val="210pt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до 30 янв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 Мероприятия, предусмотренные органами государственной власти Республики Хакасия</w:t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заседаниях комиссии по предупреждению и ликвидации чрезвычайных ситуаций и обеспечению пожарной безопасности Республики Хакасия по вопросам: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/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прохождения Новогодних и Рождественских праздников и принимаемых мерах по обеспечению пожарной безопасности, предупреждению аварий и чрезвычайных ситуаций на объектах                       жилищно-коммунального хозяйства и энергетики на территории Республики Хакас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безопасных условий для проведения праздника Православной церкви «Крещение Господне» на территории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7 янв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/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 создании межведомственной комиссии Республики Хакасия по проверке готовности муниципальных образований к паводку и пожароопасному периоду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4 февра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/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«О неотложных предупредительных мероприятиях по подготовке к безаварийному прохождению весеннего половодья и пропуску паводковых вод в 2025 году и прогнозе его разви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8 февра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/>
            </w:pPr>
            <w:r>
              <w:rPr>
                <w:sz w:val="24"/>
                <w:szCs w:val="24"/>
              </w:rPr>
              <w:t>1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«О принимаемых мерах по охране лесов и защите населенных пунктов от пожаров в пожароопасный период 2025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14 м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и развитии в Республике Хакасия РСОН, КСЭОН, муниципальных и иных систем информирования и оповещ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1 апр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обеспечению пожарной безопасности на землях различной категории, осуществлении земельного контроля, развитии добровольной пожарной охраны на территории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8 апр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ведении итогов деятельности по обеспечению безопасности людей на водных объектах в осенне-зимний период 2024-2025 годов. Постановка задач на           весенне-летний период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оянии источников наружного противопожарного водоснабжения в населенных пунк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витии системы мониторинга, обработки и передачи данных о параметрах пожара, об угрозах и рисках развития пожаров в зданиях с массовым пребыванием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тогах деятельности по безопасному прохождению половодья и пропуску паводковых вод в весенне-летний период 2025 года на территории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LONormal1"/>
              <w:jc w:val="center"/>
              <w:rPr/>
            </w:pPr>
            <w:r>
              <w:rPr>
                <w:sz w:val="24"/>
                <w:szCs w:val="24"/>
              </w:rPr>
              <w:t xml:space="preserve">до 27 ию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ии безопасности людей на водных объектах и прохождении летнего купального сезона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 ию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Р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цифрового развития и связи Республики Хак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работы единых дежурно-диспетчерских служб муниципальных образований за I полугодие 2025 год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 подведении итогов работы КЧС и ОПБ Республики Хакасия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резервов финансовых и материальных ресурсов для предупреждения и ликвидации чрезвычайных ситуаций на территории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 авгу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гнозе и развитии прохождения осенне-зимнего пожароопасного периода 2025 года и состоянии противопожарной защищенности населенных пунктов на территории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сен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«О подготовке сил и средств ТП РСЧС Республики Хакасия к ликвидации аварий и ЧС на объектах                   жилищно-коммунального хозяйства и                     топливно-энергетического комплекса в осенне-зимний период 2025-2026 гг.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и ходе обучения населения в области безопасности жизнедеятельности (в иных вопросах предупреждения Ч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6 сен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РХ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стерство строительства и жилищно-коммунального хозяйства РХ, начальник Енисейского управления Федеральной службы по экологическому, технологическому и атомному надзору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по обеспечению пожарной безопасности объектов и населенных пунктов в осенне-зимний пожароопасный период 2025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ведении итогов деятельности по обеспечению безопасности людей на водных объектах в летний период        2025 г. Постановка задач на осенне-зимний период               2025-202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скомитет по ГО, ЧС и ПБ Хакас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Х «Противопожарная служба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У МЧС России по РХ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ВД России по Р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прохождения пожароопасного сезона в лесах на территории Республики Хакасия в 2025 год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и развитии в Республике Хакасия РСОН, КСЭОН, муниципальных и иных систем информирования и оповещения, АПК «Безопасный город», системы-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0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комитет по ГО, ЧС и ПБ Хакас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, заместитель директора Красноярского филиала ПАО «Ростелеком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а Усть-Абаканского района-председатель КЧС и П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, ЕДДС администрации Усть-Абаканского район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аботке (переработке) планов действий по предупреждению и ликвидации ЧС, паспортов безопасности территорий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скомитет по ГО, ЧС и ПБ Хакас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ведении итогов работы Комиссии ЧС и ПБ Республики Хакасия за 2025 год и утверждении плана её работы на 2026 г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работы единых дежурно-диспетчерских служб муниципальных образований за 2025 год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комплексного плана мероприятий по обучению неработающего населения в области безопасности жизнедеятельности 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скомитет по ГО, ЧС и ПБ Хакас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ведении итогов деятельности территориальной подсистемы РСЧС в области ГО, предупреждения и ликвидации ЧС, обеспечении пожарной безопасности и безопасности людей на водных объектах за 2025 год. Постановка задач 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скомитет по ГО, ЧС и ПБ Хакас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беспечении пожарной безопасности и готовности муниципальных к безопасному и безаварийному проведению Новогодних и Рождественских празд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скомитет по ГО, ЧС и ПБ Хакас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- 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лесопожарной обстановкой в муниципальных образованиях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ство лесного хозяйства Республики Хак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, главы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b/>
                <w:sz w:val="24"/>
              </w:rPr>
              <w:t>Обеспечение поддержания в готовности к применению по предназначению органов управления гражданской обороной, органов управления, сил и средств единой государственной системы предупреждения и ликвидации чрезвычайных ситуаций</w:t>
            </w:r>
          </w:p>
        </w:tc>
      </w:tr>
      <w:tr>
        <w:trPr>
          <w:trHeight w:val="41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 Мероприятия, предусмотренные федеральным планом</w:t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работе Правительственной комиссии по предупреждению и ликвидации чрезвычайных ситуаций и обеспечению пожарной безопасности, органами управления и силами РСЧС по ликвидации природных и техногенных чрезвычайных ситуаций межрегионального и федераль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чая группа КЧС и ПБ РХ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 xml:space="preserve">Отдел по ГО и ЧС администрации Усть-Абаканского район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всероссийского командно-штабного учения с органами управления и силами единой государственной системы предупреждения и ликвидации чрезвычайных ситуаций по отработке вопросов обеспечения безаварийного пропуска паводков, а также защиты населенных пунктов, объектов экономики и социальной инфраструктуры от ландшафтных (природных) пожаров в 202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ЧС Росс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ы и средства ТП РСЧС Республики Хакасия, Глава Усть-Абаканского района, отдел </w:t>
            </w:r>
          </w:p>
          <w:p>
            <w:pPr>
              <w:pStyle w:val="Normal"/>
              <w:ind w:left="-109" w:firstLine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 и ЧС администрации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штабной тренировке по гражданской обороне с практическим выполнением задач гражданской обороны на территории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ЧС Росс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ы и средства ТП РСЧС Республики Хакасия, Глава Усть-Абаканского района, отде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 и ЧС администрации Усть-Абака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участие в смотре – конкурсе «Лучшая добровольная пожарная команда» и  «Лучший добровольный пожарный» и подведение итогов смотров -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и года (итоги – декабр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района, отде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 ГО и ЧС администрации Усть-Абаканского район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ть проверку готовности пунктов временного размещения (ПВР) при чрезвычайных ситуаци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 ЧС и ПБ Хака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вакуационная комиссия Усть-Абаканск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разворачивающие ПВ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Мероприятия, предусмотренные органами государственной власти Республики Хакасия</w:t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Принять участие в тактико-специальном учении по ликвидации последствий ДТП на автомобильных дорогах Республики Хакасия, с включением в замысел учения вопросов ликвидации заторов и других вторичных факторов с привлечением сил постоянной готовности территориальной подсистемы единой государственной системы предупреждения и ликвидации чрезвычайных ситуаций РХ, в том числе обеспечению безопасности на федеральной автомобильной дороге Р-257 «Енисей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комитет по ГО, ЧС и ПБ Хакасии</w:t>
            </w:r>
            <w:r>
              <w:rPr>
                <w:sz w:val="24"/>
                <w:szCs w:val="24"/>
                <w:lang w:bidi="ru-RU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 xml:space="preserve">Минтранс РХ, Минздрав РХ, органы исполнительной власти, </w:t>
            </w: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 ГО и ЧС , ЕДДС администрации Усть-Абаканского района, </w:t>
            </w:r>
            <w:r>
              <w:rPr>
                <w:sz w:val="24"/>
                <w:szCs w:val="24"/>
                <w:lang w:bidi="ru-RU"/>
              </w:rPr>
              <w:t>организации, формирующие силы и средства ТП РСЧС Республики Хака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нять участие в штабных тренировках с органами управления, силами и средствами муниципальных звеньев ТП РСЧС Республики Хакасия, привлекаемых для ликвидации последствий чрезвычайных ситуаций, вызванных:</w:t>
            </w:r>
          </w:p>
          <w:p>
            <w:pPr>
              <w:pStyle w:val="Normal"/>
              <w:widowControl w:val="false"/>
              <w:ind w:left="3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одком,</w:t>
            </w:r>
          </w:p>
          <w:p>
            <w:pPr>
              <w:pStyle w:val="Normal"/>
              <w:widowControl w:val="false"/>
              <w:ind w:left="3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ми пожарами,</w:t>
            </w:r>
          </w:p>
          <w:p>
            <w:pPr>
              <w:pStyle w:val="Normal"/>
              <w:widowControl w:val="false"/>
              <w:ind w:left="3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ями на объектах ЖКХ и энерге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,</w:t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арта,</w:t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4 сен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комитет по ГО, ЧС и ПБ Хакасии</w:t>
            </w:r>
            <w:r>
              <w:rPr>
                <w:sz w:val="24"/>
                <w:szCs w:val="24"/>
                <w:lang w:bidi="ru-RU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ГУ МЧС России по Р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bidi="ru-RU"/>
              </w:rPr>
            </w:pPr>
            <w:r>
              <w:rPr>
                <w:sz w:val="24"/>
                <w:szCs w:val="24"/>
              </w:rPr>
              <w:t>КЧС и ПБ муниципального образования Усть-Абаканский район, отдел по ГО и ЧС, ЕДДС администрации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bidi="ru-RU"/>
              </w:rPr>
            </w:pPr>
            <w:r>
              <w:rPr>
                <w:sz w:val="24"/>
                <w:szCs w:val="24"/>
                <w:highlight w:val="yellow"/>
                <w:lang w:bidi="ru-RU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раздельной штабной тренировке по теме «Действия групп контроля муниципальных образования Республики Хакасия при выполнении мероприятий гражданской оборо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ГУ МЧС России по РХ</w:t>
            </w:r>
            <w:r>
              <w:rPr>
                <w:sz w:val="24"/>
                <w:szCs w:val="24"/>
              </w:rPr>
              <w:t>, Госкомитет по ГО, ЧС и ПБ Хака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, группа контроля муниципального образования Усть-Абаканский район в области гражданской оборон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заседаниях эвакуационной комиссии Республики Хакасия по вопросам: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/>
            </w:pPr>
            <w:r>
              <w:rPr>
                <w:sz w:val="24"/>
                <w:szCs w:val="24"/>
              </w:rPr>
              <w:t>2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готовности эвакуационных органов муниципальных образований к проведению эвакуационных мероприятий, приему, размещению, первоочередному жизнеобеспечению эвакуируемого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м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РХ, 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вакуационной комиссии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/>
            </w:pPr>
            <w:r>
              <w:rPr>
                <w:sz w:val="24"/>
                <w:szCs w:val="24"/>
              </w:rPr>
              <w:t>2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ыполнении плана работы эвакуационной комиссии при Правительстве Республики Хакасия за 2025 год и разработке плана работы на 2026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комитет по ГО, ЧС и ПБ Хакасии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, 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вакуационной комиссии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нять участие в комплексной проверке технического состояния региональной автоматизированной системы оповещения и комплексной системы экстренного оповещения населения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март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Госкомитет по ГО, ЧС и ПБ Хака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отдел по ГО и ЧС, ЕДДС администрации Усть-Абаканского района, главы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4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 Мероприятия, предусмотренные Главным Управлением МЧС России по Республике Хакасия</w:t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готовности к осуществлению мероприятий гражданской обороны в муниципальном образовании Усть-Абак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вышение культуры безопасности жизнедеятельности населения и подготовка (обучение) должностных лиц органов государственной власти Республики Хакасия, органов местного самоуправления и организац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и направить доклад об организации и итогах подготовки населения в области гражданской обороны и защиты от чрезвычайных ситуаций (1/Обуч-П) в Главное управление МЧС России по Республике Хака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до 25 января </w:t>
            </w:r>
            <w:r>
              <w:rPr>
                <w:i/>
                <w:sz w:val="24"/>
                <w:szCs w:val="24"/>
              </w:rPr>
              <w:t>(по состоянию на 1 января текущего года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до 25 июня  </w:t>
            </w:r>
            <w:r>
              <w:rPr>
                <w:i/>
                <w:sz w:val="24"/>
                <w:szCs w:val="24"/>
              </w:rPr>
              <w:t>(по состоянию на 1 июня текущего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firstLine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учебно-методическом занятии с должностными лицами, уполномоченными на решение задач в области ГО и защиты от ЧС территориальных органов ФОИВ, органов исполнительной власти Республики Хакасия и органов местного самоуправления Республики Хака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комитет по ГО, ЧС и ПБ Хакасии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меститель начальника ГУ МЧС России по РХ (по ГО и ЗН),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нять участие в Всероссийском проекте «Научись спасать жизнь!» по подготовке населения Республики Хакасия навыкам оказания первой помощ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Х «Республиканский клинический центр скорой медицинской помощи и медицины катастроф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ОУ ДПО РХ «Учебно-методический центр по ГО и ЧС»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Усть-Абаканского района, руководители 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учения уполномоченного на задействование системы оповещения населения дежурного (дежурно-диспетчерского) персонала РИЦ, Е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ОУ ДПО РХ «Учебно-методический центр по ГО и ЧС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администрации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и направить донесение о работе с подрастающим поколением (1/ДЕТИ) в Главное управление МЧС России по Республике Хака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июн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12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, Управление образования администрации Усть-Абаканского райо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С РХ № 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ультуры безопасности жизнедеятельности, в том числе: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/>
            </w:pPr>
            <w:r>
              <w:rPr>
                <w:sz w:val="24"/>
                <w:szCs w:val="24"/>
              </w:rPr>
              <w:t>3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мплексного плана мероприятий по подготовке неработающего населения в области гражданской обороны и защиты от чрезвычайных ситуаций 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0 декабр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/>
            </w:pPr>
            <w:r>
              <w:rPr>
                <w:sz w:val="24"/>
                <w:szCs w:val="24"/>
              </w:rPr>
              <w:t>3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одготовку и проведение «Дня пожарной охраны»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вещение основных направлений деятельности пожарных Республики Хакасия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 достижений и повседневной работы спасателей и пожар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Госкомитет по ГО, ЧС и ПБ Хака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, ОПС РХ № 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/>
            </w:pPr>
            <w:r>
              <w:rPr>
                <w:sz w:val="24"/>
                <w:szCs w:val="24"/>
              </w:rPr>
              <w:t>3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мероприятия в рамках Всероссийской акции «Мои безопасные каникул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проведении «Дня защиты детей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ие основных направлений деятельности МЧС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 достижений и повседневной работы спасателей и пожар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Х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бщественное движение «Школа безопасности, Управление образования администрации 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/>
            </w:pPr>
            <w:r>
              <w:rPr>
                <w:sz w:val="24"/>
                <w:szCs w:val="24"/>
              </w:rPr>
              <w:t>31.4</w:t>
            </w:r>
          </w:p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проведении «Дня знаний»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ие основных направлений деятельности МЧС Рос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 достижений и повседневной работы спасателей и пожар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Х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 Усть-Абаканского района, региональное общественное движение «Школа безопасно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/>
            </w:pPr>
            <w:r>
              <w:rPr>
                <w:sz w:val="24"/>
                <w:szCs w:val="24"/>
              </w:rPr>
              <w:t>3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«Месячник безопасности в государственных образовательных организациях Республики Хакасия»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ие основных направлений деятельности пожарных Республики Хакас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 достижений и повседневной работы спасателей и пожар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оскомитет по ГО, ЧС и ПБ Хака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Х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 Усть-Абака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бщественное движение «Школа безопасно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/>
            </w:pPr>
            <w:r>
              <w:rPr>
                <w:sz w:val="24"/>
                <w:szCs w:val="24"/>
              </w:rPr>
              <w:t>31.6</w:t>
            </w:r>
          </w:p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проведении региональных соревнований «Школа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Х, Управление образования администрации 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оскомитет по ГО, ЧС и ПБ Хакас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Начальник отдела ПиОН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Мероприятия, проводимые администрацией Усть – Абаканского района </w:t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ить проекты постановлений, распоряжений администрации Усть-Абаканского района в сфере ГО и Ч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 обеспечении пожарной безопасности на территории Усть-Абаканского района в весенне-летний пожароопасный период 2025 го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 обеспечении безопасности и охране жизни людей на водоемах Усть – Абаканского района в летнем сезоне 2025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роведении мероприятий по обеспечению безопасности населения на водоемах в зимний период 2025-2026 год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 обеспечении пожарной безопасности на территории Усть-Абаканского района в осенне-зимний пожароопасный период 2025-2026 год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мерах по предупреждению чрезвычайных ситуаций на объектах жилищно-коммунального хозяйства и энергетики в праздничные и выходные Новогодние дни 2025 и 2025 годов и обеспечению безопасности на водных объектах при проведении праздника Православной церкви «Крещение Господн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-ма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4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ГО и ЧС администрации </w:t>
            </w:r>
          </w:p>
          <w:p>
            <w:pPr>
              <w:pStyle w:val="14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ть, согласовать и утвердить План действий по предупреждению и ликвидации ЧС природного и техногенного характера муниципального образования Усть-Абакан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 февра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4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ГО и ЧС администрации </w:t>
            </w:r>
          </w:p>
          <w:p>
            <w:pPr>
              <w:pStyle w:val="14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правлений администраци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ь-Абаканского района, 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и провести заседания комиссии по предупреждению и ликвидации чрезвычайных ситуаций и пожарной безопасности муниципального образования Усть-Абак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отдельному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и члены КЧС и ПБ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ий район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правлений администраци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ь-Абаканского района, 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и провести заседания эвакуационной комиссии администрации Усть-Абак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4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и члены эвакуационной комиссии </w:t>
            </w:r>
          </w:p>
          <w:p>
            <w:pPr>
              <w:pStyle w:val="14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ь-Абаканского района, </w:t>
            </w:r>
          </w:p>
          <w:p>
            <w:pPr>
              <w:pStyle w:val="14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правлений администраци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ь-Абаканского района,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и провести заседания комиссии по повышению устойчивости объектов экономики администрации Усть- Абакан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4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седатель и члены комиссии по повышению устойчивости объектов экономики, главы поселений, руководители объектов экономики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правлений администраци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ь-Абаканского района, 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сти мероприятия по созданию источников пожарного водоснабжения в населенных пунктах Усть-Абакан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Усть-Абаканского района, </w:t>
            </w:r>
          </w:p>
          <w:p>
            <w:pPr>
              <w:pStyle w:val="Style3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поселений, отдел по ГО и ЧС администрации Усть-Абаканского района, </w:t>
            </w:r>
          </w:p>
          <w:p>
            <w:pPr>
              <w:pStyle w:val="Style3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С РХ №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отовность подразделений ДПО, патрульных, патрульно-маневренных, маневренных групп к пожароопасному период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Усть-Абаканского района, </w:t>
            </w:r>
          </w:p>
          <w:p>
            <w:pPr>
              <w:pStyle w:val="Style3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документацию сборных эвакуационных пунктов (СЭП), приемных эвакуационных пунктов (ПЭП), пунктов временного размещения населения (ПВР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эвакуационной комиссии муниципального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ь-Абакан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и СЭП, ПЭП, ПВР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(осмотреть) запасы материально-технических, продовольственных, медицинских и иных средств, создаваемых в целях гражданской обороны на территории муниципального образования Усть-Абакански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КХ и строительств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ить и направить доклады (донесения) в Госкомитет ГО, ЧС и ПБ Хакасии:</w:t>
            </w:r>
          </w:p>
        </w:tc>
        <w:tc>
          <w:tcPr>
            <w:tcW w:w="7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о состоянии готовности муниципальной системы оповещения населения (МСОН), проведенных мероприятиях по её реконструкции, созданию и развитию комплексной системы экстренного оповещения населения об угрозе возникновения чрезвычайных ситуаций и локальных систем оповещения (форма 1/СОН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клад об организации и итогах подготовки населения муниципального образования Усть-Абаканский район в области гражданской обороны и защиты от чрезвычайных ситуаций (форма 1/ОБУЧ-П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июня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Управлений администрации Усть-Абаканского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, руководители предприятий 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41.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клад о состоянии гражданской обороны муниципального образования Усть-Абаканский район (форма 2ДУ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и Управлений администрации Усть-Абаканского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, руководители предприятий 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41.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и готовности защитных сооружений гражданской обороны (форма 1/ИТМ ГО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0 янва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41.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заглубленных и других помещений подземного пространства, а также метрополитенов, предназначенных для укрытия населения                                            (форма 2/ИТМ ГО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41.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ходе строительства защитных сооружений гражданской обороны (форма 3/ИТМ ГО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41.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онах возможного катастрофического затопления, химического, биологического и радиоактивного загрязнения (форма 4/ИТМ ГО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41.8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ъектах хозяйственно-питьевого водоснабжения (форма 5/ИТМ ГО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КХ и строительства администрации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41.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еспеченности населения защитными сооружениями гражданской обороны, заглубленными и другими помещениями подземного простран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а 6/ИТМ ГО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41.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несение об обеспеченности населения средствами индивидуальной защиты (форма 1/РХЗ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Абакан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41.1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показатели планирования эвакуации населения, материальных и культурных ценностей (форма ЭВАК ГО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и члены эвакуационной комисс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ГО и ЧС администрации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41.1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деланной работе по снижению негативного воздействия опасных биологических агентов и химических веществ (форма 1/БХБ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41.1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деланной работе по снижению негативного воздействия радиационно опасных объектов и радиационных веществ в Российской Федерации (форма 1/РБ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41.1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 запасах материально-технических, продовольственных, медицинских и иных средств, созданных в целях гражданской обороны (форма 3/ЗАП ГО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РХ «Усть-Абаканская РБ им. Н.И. Солошенко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41.1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 наличии и обеспеченности сил гражданской обороны (форма 1/СГО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и направить в ГУ МЧС России по Республике Хакасия донесение о создании резерва материальных ресурсов в муниципальном образовании Усть-Абаканский район (форма 2/РЕЗ ЧС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5 ию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КХ и строительства администрации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вести корректировку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7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естра нештатных аварийно-спасательных формирований муниципального образования Усть-Абакански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естра нештатных формирований по обеспечению выполнения мероприятий по гражданской обороне муниципального образования Усть-Абакански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н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начальники НАСФ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ня организаций, обеспечивающих выполнение мероприятий по гражданской обороне местного уровн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н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ить состояние гидротехнических сооружений (ГТС), находящихся на территории Усть-Абакан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, ФГБУ «Управление «Сибирь-мелиоводхоз»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БУ РХ «Управление инженерных защи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готовность пунктов обогрева и питания (в целях контроля готовности органов управления и сил ТП РСЧС по предупреждению и ликвидации чрезвычайных ситуаций), вызванных заторами на автомобильных дорогах федерального, регионального и местного значения при прохождении комплекса неблагоприятных метеорологических явлений, а также при организации первоочередного жизнеобеспечения населения в местах массового скопления в зимнее время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– 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главы поселений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профилактической работы с населением в сфере гражданской обороны, предупреждения и ликвидации чрезвычайных ситуаций, безопасности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ГО и ЧС, глав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ть практическую и методическую помощь Управлениям администрации Усть-Абаканского района, главам поселений в вопросах гражданской обороны, предупреждения и ликвидации чрезвычайных ситу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ГО и ЧС администрации района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и необходи-мости</w:t>
            </w:r>
          </w:p>
        </w:tc>
      </w:tr>
      <w:tr>
        <w:trPr>
          <w:trHeight w:val="125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ыполнение мероприятий Плана, проводимых в Республике Хакасия по реализации мер, предусмотренных Указом Президента Российской Федерации от 19.10.2022 № 757 «О мерах, осуществляемых в субъектах Российской Федерации в связи с Указом Президента Российской Федерации от 19.10.2022 № 756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Усть-Абаканского района, руководители Управлений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Усть-Абаканского района, руководители 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одготовку и проведение «Дня гражданской оборон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ть-Абаканского района, отдел по ГО и ЧС администрации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 Мероприятия по подготовке органов управления, сил и средств ГО и РСЧС должностных лиц, специалистов и населения</w:t>
            </w:r>
          </w:p>
        </w:tc>
      </w:tr>
      <w:tr>
        <w:trPr>
          <w:trHeight w:val="27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83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сти дополнительное занятие с членами группы контроля </w:t>
            </w:r>
            <w:r>
              <w:rPr>
                <w:spacing w:val="2"/>
                <w:sz w:val="24"/>
                <w:szCs w:val="24"/>
              </w:rPr>
              <w:t xml:space="preserve">в области гражданской обороны </w:t>
            </w:r>
            <w:r>
              <w:rPr>
                <w:sz w:val="24"/>
                <w:szCs w:val="24"/>
              </w:rPr>
              <w:t>муниципального образования Усть-Абакански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9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учения, тренировки в сфере гражданской обороны, предупреждения и ликвидации чрезвычайных ситу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Управлен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Усть-Абаканского района, главы поселений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43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заявки на обучение должностных лиц в сфере ГО и Ч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Управлений, отдел по ГО и ЧС администрации Усть-Абаканского района, </w:t>
            </w:r>
          </w:p>
          <w:p>
            <w:pPr>
              <w:pStyle w:val="Style3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поселений, руководители пред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0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мероприятия по оборудованию и совершенствованию учебно-консультационных пунктов, уголков по ГО и ЧС (для обучения на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поселений, руководители предприятий,</w:t>
            </w:r>
          </w:p>
          <w:p>
            <w:pPr>
              <w:pStyle w:val="Style3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ГО и ЧС администрации 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43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ать «Комплексный план обучения неработающего населения на 2026 г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 и ЧС администрации район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и Управлений администрации района Усть-Абаканского района, 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, руководители предпри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команд от образовательных организаций муниципального образования Усть-Абаканский района в региональных соревнованиях «Школа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 образовательных организациях открытых уроков </w:t>
            </w:r>
            <w:r>
              <w:rPr>
                <w:spacing w:val="2"/>
                <w:sz w:val="24"/>
                <w:szCs w:val="24"/>
              </w:rPr>
              <w:t>в области гражданской обороны</w:t>
            </w:r>
            <w:r>
              <w:rPr>
                <w:sz w:val="24"/>
                <w:szCs w:val="24"/>
              </w:rPr>
              <w:t xml:space="preserve"> и чрезвычайных ситуаций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56.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мирный день </w:t>
            </w:r>
            <w:r>
              <w:rPr>
                <w:spacing w:val="2"/>
                <w:sz w:val="24"/>
                <w:szCs w:val="24"/>
              </w:rPr>
              <w:t>гражданской оборон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района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56.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жарной охран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района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56.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ы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района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56.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н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района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56.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день</w:t>
            </w:r>
            <w:r>
              <w:rPr>
                <w:spacing w:val="2"/>
                <w:sz w:val="24"/>
                <w:szCs w:val="24"/>
              </w:rPr>
              <w:t xml:space="preserve"> гражданской оборон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района Усть-Абакан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Памятные, праздничные и культурно-массовые мероприятия</w:t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проведении торжественных собраний, посвящённых военно-историческим и другим датам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День полного освобождения Ленинграда от фашистской блокады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- 36-я годовщина вывода советских войск из Афганистана 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День защитника Отечества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Международный женский день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Международный день Памяти жертв радиационных аварий и катастроф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День памяти сотрудников МЧС России, погибших при исполнении служебных обязанностей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День пожарной охраны Российской Федерации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День Памяти и скорби – день начала Великой Отечественной войны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День пожарной охраны Республики Хакасия (376 лет)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День государственного флага Российской Федерации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День образования Гражданской обороны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День Неизвестного солдата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День народного единства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День Героев Отечества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День спасателя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янва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февра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ар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апр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пр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авгус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вгус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о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ека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ГУпланир_докум"/>
            <w:bookmarkStart w:id="1" w:name="ГУпланир_докум"/>
            <w:bookmarkEnd w:id="1"/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Усть-Абаканского райо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 по предупреждению и ликвид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резвычайных ситуаций и обеспечению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Усть-Абаканский район                                                                                                С.М. Анцуп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гражданской обороне и чрезвычайным ситуациям</w:t>
            </w:r>
          </w:p>
          <w:p>
            <w:pPr>
              <w:pStyle w:val="Normal"/>
              <w:tabs>
                <w:tab w:val="clear" w:pos="720"/>
                <w:tab w:val="left" w:pos="12201" w:leader="none"/>
              </w:tabs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дминистрации муниципального образования Усть-Абаканский район                                                                     И.А. Гнеденко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1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Baltica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1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bottom w:val="single" w:sz="6" w:space="1" w:color="000000"/>
      </w:pBdr>
      <w:ind w:firstLine="284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Times New Roman CYR" w:hAnsi="Times New Roman CYR" w:cs="Times New Roman CYR"/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40" w:leader="none"/>
      </w:tabs>
      <w:jc w:val="center"/>
      <w:outlineLvl w:val="6"/>
    </w:pPr>
    <w:rPr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2">
    <w:name w:val="Заголовок 2 Знак"/>
    <w:qFormat/>
    <w:rPr>
      <w:b/>
      <w:sz w:val="32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1">
    <w:name w:val=" Знак Знак1"/>
    <w:qFormat/>
    <w:rPr>
      <w:sz w:val="28"/>
    </w:rPr>
  </w:style>
  <w:style w:type="character" w:styleId="DefaultParagraphFont">
    <w:name w:val="Default Paragraph Font"/>
    <w:qFormat/>
    <w:rPr/>
  </w:style>
  <w:style w:type="character" w:styleId="Style8">
    <w:name w:val="номер страницы"/>
    <w:basedOn w:val="Style5"/>
    <w:qFormat/>
    <w:rPr/>
  </w:style>
  <w:style w:type="character" w:styleId="Style9">
    <w:name w:val=" Знак Знак"/>
    <w:qFormat/>
    <w:rPr>
      <w:b/>
      <w:sz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0">
    <w:name w:val="Верхний колонтитул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28"/>
    </w:rPr>
  </w:style>
  <w:style w:type="character" w:styleId="11">
    <w:name w:val="Заголовок 1 Знак"/>
    <w:qFormat/>
    <w:rPr>
      <w:sz w:val="24"/>
    </w:rPr>
  </w:style>
  <w:style w:type="character" w:styleId="31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32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sz w:val="28"/>
      <w:u w:val="single"/>
    </w:rPr>
  </w:style>
  <w:style w:type="character" w:styleId="7">
    <w:name w:val="Заголовок 7 Знак"/>
    <w:qFormat/>
    <w:rPr>
      <w:color w:val="000000"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caps/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32">
    <w:name w:val="Основной текст 3 Знак"/>
    <w:qFormat/>
    <w:rPr>
      <w:bCs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33">
    <w:name w:val=" Знак Знак3"/>
    <w:qFormat/>
    <w:rPr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17">
    <w:name w:val="Заголовок Знак"/>
    <w:qFormat/>
    <w:rPr>
      <w:caps/>
      <w:sz w:val="28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25">
    <w:name w:val="Основной текст 2"/>
    <w:basedOn w:val="Normal"/>
    <w:qFormat/>
    <w:pPr>
      <w:widowControl w:val="false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40"/>
    </w:rPr>
  </w:style>
  <w:style w:type="paragraph" w:styleId="35">
    <w:name w:val="Основной текст 3"/>
    <w:basedOn w:val="Normal"/>
    <w:qFormat/>
    <w:pPr>
      <w:jc w:val="both"/>
    </w:pPr>
    <w:rPr>
      <w:bCs/>
      <w:color w:val="000000"/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sz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32"/>
      <w:szCs w:val="32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sz w:val="24"/>
    </w:rPr>
  </w:style>
  <w:style w:type="paragraph" w:styleId="10">
    <w:name w:val=" Знак10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 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2">
    <w:name w:val=" Знак Знак4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2">
    <w:name w:val=" Знак Знак1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7">
    <w:name w:val="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1070"/>
    </w:pPr>
    <w:rPr>
      <w:rFonts w:ascii="Candara" w:hAnsi="Candara" w:cs="Candara"/>
      <w:sz w:val="24"/>
      <w:szCs w:val="24"/>
    </w:rPr>
  </w:style>
  <w:style w:type="paragraph" w:styleId="1121">
    <w:name w:val=" Знак Знак1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6">
    <w:name w:val="Знак Знак3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31">
    <w:name w:val="Body Text 31"/>
    <w:basedOn w:val="Normal"/>
    <w:qFormat/>
    <w:pPr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</w:rPr>
  </w:style>
  <w:style w:type="paragraph" w:styleId="211">
    <w:name w:val=" 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01">
    <w:name w:val=" Знак10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1">
    <w:name w:val=" Знак3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38"/>
      <w:jc w:val="center"/>
    </w:pPr>
    <w:rPr>
      <w:sz w:val="28"/>
      <w:szCs w:val="2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42:00Z</dcterms:created>
  <dc:creator>Plan1</dc:creator>
  <dc:description/>
  <dc:language>en-US</dc:language>
  <cp:lastModifiedBy>Point-11</cp:lastModifiedBy>
  <cp:lastPrinted>2025-01-29T14:41:00Z</cp:lastPrinted>
  <dcterms:modified xsi:type="dcterms:W3CDTF">2025-01-29T07:42:00Z</dcterms:modified>
  <cp:revision>2</cp:revision>
  <dc:subject/>
  <dc:title>Заместителям нача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7171701</vt:r8>
  </property>
  <property fmtid="{D5CDD505-2E9C-101B-9397-08002B2CF9AE}" pid="3" name="_AuthorEmail">
    <vt:lpwstr>plan3@SIBRC.MCHS.RU</vt:lpwstr>
  </property>
  <property fmtid="{D5CDD505-2E9C-101B-9397-08002B2CF9AE}" pid="4" name="_AuthorEmailDisplayName">
    <vt:lpwstr>**СРЦ ОперО (3) Верхошапов А.С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