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 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сть-Абаканского райо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т   27.12.2018 года  №  2045-п</w:t>
      </w:r>
    </w:p>
    <w:p>
      <w:pPr>
        <w:pStyle w:val="Normal"/>
        <w:tabs>
          <w:tab w:val="clear" w:pos="708"/>
          <w:tab w:val="center" w:pos="7356" w:leader="none"/>
          <w:tab w:val="left" w:pos="12191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   </w:t>
        <w:tab/>
        <w:t xml:space="preserve">от 27.09.2023 № 1191-п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еречень организаций для отбывания наказания в виде обязательных и исправительных работ на территории Усть-Абаканского района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49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354"/>
        <w:gridCol w:w="1735"/>
        <w:gridCol w:w="2573"/>
        <w:gridCol w:w="62"/>
        <w:gridCol w:w="1216"/>
        <w:gridCol w:w="2120"/>
        <w:gridCol w:w="1735"/>
        <w:gridCol w:w="26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Перечень объектов для отбывания обязательных работ</w:t>
            </w:r>
          </w:p>
        </w:tc>
        <w:tc>
          <w:tcPr>
            <w:tcW w:w="6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Перечень объектов для исправительных  рабо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Наименование объект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Ф.И.О. руководителя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адрес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Виды работ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Наименование объект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Ф.И.О. руководител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адр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14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Ч а р к о в с к и й   с е л ь с о в е т </w:t>
            </w:r>
          </w:p>
        </w:tc>
      </w:tr>
      <w:tr>
        <w:trPr>
          <w:trHeight w:val="79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Администрация Чарковского сельсовет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лава Чарковского сельсовета 8913447986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ал. Чарков,  ул. Лазо, 1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лагоустройство и озеленение населенных пунктов, разнорабоч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Администрация Чарковского сельсовет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лава Чарковского сельсовета 8913447986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ал. Чарков,  ул. Лазо, 1</w:t>
            </w:r>
          </w:p>
        </w:tc>
      </w:tr>
      <w:tr>
        <w:trPr>
          <w:trHeight w:val="7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МБУ ЖКХ «Чарки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иректор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ал. Чарков,  ул. Лазо, 1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азнорабочий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 КФК  Олисов В.А., на период с 08.09.2023  по 08.04.202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лисов В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9134469636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12 км.  от аал Чарков, полевой стан 1-ая бригад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правделами администрац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Усть-Абаканского района</w:t>
        <w:tab/>
        <w:tab/>
        <w:tab/>
        <w:tab/>
        <w:tab/>
        <w:t xml:space="preserve">                                                                                                   О.В. Лемытская</w:t>
      </w:r>
    </w:p>
    <w:sectPr>
      <w:type w:val="nextPage"/>
      <w:pgSz w:orient="landscape" w:w="16838" w:h="11906"/>
      <w:pgMar w:left="992" w:right="1134" w:gutter="0" w:header="0" w:top="709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3:24:00Z</dcterms:created>
  <dc:creator>Администрация МО</dc:creator>
  <dc:description/>
  <cp:keywords/>
  <dc:language>en-US</dc:language>
  <cp:lastModifiedBy>Point-37</cp:lastModifiedBy>
  <cp:lastPrinted>2023-09-26T14:25:00Z</cp:lastPrinted>
  <dcterms:modified xsi:type="dcterms:W3CDTF">2023-09-28T03:45:00Z</dcterms:modified>
  <cp:revision>18</cp:revision>
  <dc:subject/>
  <dc:title/>
</cp:coreProperties>
</file>