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69786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60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4" t="-254" r="-254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50.9pt;mso-wrap-distance-left:4pt;mso-wrap-distance-right:4pt;mso-wrap-distance-top:2pt;mso-wrap-distance-bottom:2pt;margin-top:-21.7pt;mso-position-vertical-relative:text;margin-left:287.8pt;mso-position-horizontal-relative:page"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330" cy="60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4" t="-254" r="-254" b="-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                                      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>ХАКАС РЕСПУБЛИКАЗЫ</w:t>
        <w:tab/>
        <w:t xml:space="preserve">                 </w:t>
        <w:tab/>
        <w:t xml:space="preserve">      РЕСПУБЛИКА ХАКАСИЯ</w:t>
      </w:r>
    </w:p>
    <w:p>
      <w:pPr>
        <w:pStyle w:val="Normal"/>
        <w:rPr/>
      </w:pPr>
      <w:r>
        <w:rPr/>
        <w:t xml:space="preserve">  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</w:t>
      </w:r>
      <w:r>
        <w:rPr>
          <w:rFonts w:cs="Aharoni"/>
        </w:rPr>
        <w:t xml:space="preserve"> </w:t>
      </w:r>
      <w:r>
        <w:rPr/>
        <w:t>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АДМИНИСТРАЦИЯ</w:t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 xml:space="preserve">                        УСТЬ-АБАК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8.12.2024    № 1260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3969" w:leader="none"/>
        </w:tabs>
        <w:ind w:right="572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Усть-Абаканского района от 29.10.2013 № 1773-п                           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Style w:val="1"/>
          <w:sz w:val="26"/>
          <w:szCs w:val="26"/>
        </w:rPr>
        <w:t>постановлением администрации Усть-Абаканского района от 01.02.2022 № 90-п 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                     в Усть-Абаканском районе», утвержденное постановлением администрации       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Комплексная программа модернизации                       и реформирования жилищно-коммунального хозяйства в Усть-Абаканском районе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(рублей) – 351 278 673,82, в том числе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федерального бюджета - 83 890 137,95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111 556 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155 831 935,87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2 год – 111 700 843,21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федерального бюджета — 61 443 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23 300 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айонного бюджета – 26 956 643,2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429 788,4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4 068 488,4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67 154 409,61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федерального бюджета - 136 857,95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6 856 200,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йонного бюджета – 30 161 351,66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5 год – 33 087 198,43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федерального бюджета – 6 693 74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6 357 0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20 036 458,43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36 609 641,77, из них средства:                     -федерального бюджета – 7 132 17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8 576 800,00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 900 671,77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51 296 792,37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федерального бюджета –  8 483 77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19 104 700,00,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районного бюджета – 23 708 322,37.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autoSpaceDE w:val="false"/>
        <w:ind w:right="-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bCs/>
          <w:sz w:val="26"/>
          <w:szCs w:val="26"/>
        </w:rPr>
        <w:t>1.2. Позицию «Объемы бюджетных ассигнований подпрограммы» паспорта подпрограммы 1 «</w:t>
      </w:r>
      <w:r>
        <w:rPr>
          <w:bCs/>
          <w:color w:val="000000"/>
          <w:sz w:val="26"/>
          <w:szCs w:val="26"/>
        </w:rPr>
        <w:t>Модернизация объектов коммунальной инфраструктуры</w:t>
      </w:r>
      <w:r>
        <w:rPr>
          <w:bCs/>
          <w:sz w:val="26"/>
          <w:szCs w:val="26"/>
        </w:rPr>
        <w:t xml:space="preserve">»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9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181 729 993,25, в том числе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федерального бюджета – 22 309 68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103 821 0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55 599 313,2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 060 622,0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5 565 0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7 495 622,0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4 261 528,4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900 228,4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8 610 489,5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36 856 2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1 754 289,5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5 год – 18 021 772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федерального бюджета – 6 693 74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6 357 000,00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 971 03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 544 215,34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федерального бюджета – 7 132 17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8 576 800,00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 835 245,34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7 год – 36 231 365,94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федерального бюджета –  8 483 77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республиканского бюджета – 19 104 700,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8 642 895,94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7" w:firstLine="79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57" w:firstLine="794"/>
        <w:jc w:val="both"/>
        <w:rPr/>
      </w:pPr>
      <w:r>
        <w:rPr>
          <w:bCs/>
          <w:sz w:val="26"/>
          <w:szCs w:val="26"/>
        </w:rPr>
        <w:t>1.3. Позицию «Объемы бюджетных ассигнований подпрограммы» паспорта подпрограммы 2 «</w:t>
      </w:r>
      <w:r>
        <w:rPr>
          <w:bCs/>
          <w:color w:val="000000"/>
          <w:sz w:val="26"/>
          <w:szCs w:val="26"/>
        </w:rPr>
        <w:t>Чистая вода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4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70 599 797,28, в том числе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7 735 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 420 597,28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70 599 797,28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7 735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 420 597,28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0,0;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57" w:firstLine="79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57" w:firstLine="794"/>
        <w:jc w:val="both"/>
        <w:rPr/>
      </w:pPr>
      <w:r>
        <w:rPr>
          <w:bCs/>
          <w:sz w:val="26"/>
          <w:szCs w:val="26"/>
        </w:rPr>
        <w:t>1.4. Позицию «Объемы бюджетных ассигнований подпрограммы» паспорта подпрограммы 3 «</w:t>
      </w:r>
      <w:r>
        <w:rPr>
          <w:bCs/>
          <w:color w:val="00000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4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98 948 883,29, в том числе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ого бюджета – 136 857,9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98 812 025,3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 040 423,90, из них средств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sz w:val="26"/>
                <w:szCs w:val="26"/>
              </w:rPr>
              <w:t>18 040 423,90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 168 260,01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7 168 260,0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4 год – 18 543 920,09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ого бюджета – 136 857,95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8 407 062,14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5 065 426,43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айонного бюджета – 15 065 426,43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5 065 426,43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sz w:val="26"/>
                <w:szCs w:val="26"/>
              </w:rPr>
              <w:t>15 065 426,43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5 065 426,43, из них средств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sz w:val="26"/>
                <w:szCs w:val="26"/>
              </w:rPr>
              <w:t>15 065 426,43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/>
      </w:r>
    </w:p>
    <w:p>
      <w:pPr>
        <w:pStyle w:val="Normal"/>
        <w:shd w:fill="FFFFFF" w:val="clear"/>
        <w:ind w:right="57" w:firstLine="680"/>
        <w:jc w:val="both"/>
        <w:rPr/>
      </w:pPr>
      <w:r>
        <w:rPr>
          <w:sz w:val="26"/>
          <w:szCs w:val="26"/>
        </w:rPr>
        <w:t xml:space="preserve">1.5. Приложение 3 «Ресурсное обеспечение реализации муниципальной программы» к текстовой части муниципальной программы </w:t>
      </w:r>
      <w:r>
        <w:rPr>
          <w:bCs/>
          <w:sz w:val="26"/>
          <w:szCs w:val="26"/>
        </w:rPr>
        <w:t xml:space="preserve">«Комплексная                программа модернизации и реформирования жилищно-коммунального хозяйства                                         в Усть-Абаканском районе» </w:t>
      </w:r>
      <w:r>
        <w:rPr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</w:t>
      </w:r>
      <w:r>
        <w:rPr>
          <w:color w:val="000000"/>
          <w:sz w:val="26"/>
          <w:szCs w:val="26"/>
        </w:rPr>
        <w:t>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Усть-Абаканского района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Е.В. Егорова</w:t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1">
    <w:name w:val="Указатель25"/>
    <w:basedOn w:val="Normal"/>
    <w:qFormat/>
    <w:pPr>
      <w:suppressLineNumbers/>
    </w:pPr>
    <w:rPr>
      <w:rFonts w:cs="Mangal;Courier New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;Courier New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Arial"/>
      <w:lang w:val="zxx" w:bidi="zxx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Arial"/>
      <w:lang w:val="zxx" w:bidi="zxx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  <w:lang w:val="zxx" w:bidi="zxx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  <w:lang w:val="zxx" w:bidi="zxx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  <w:lang w:val="zxx" w:bidi="zxx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  <w:lang w:val="zxx" w:bidi="zxx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  <w:lang w:val="zxx" w:bidi="zxx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  <w:lang w:val="zxx" w:bidi="zxx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2:00Z</dcterms:created>
  <dc:creator>123</dc:creator>
  <dc:description/>
  <dc:language>en-US</dc:language>
  <cp:lastModifiedBy>Point-11</cp:lastModifiedBy>
  <cp:lastPrinted>2024-12-26T16:44:00Z</cp:lastPrinted>
  <dcterms:modified xsi:type="dcterms:W3CDTF">2025-01-16T06:12:00Z</dcterms:modified>
  <cp:revision>2</cp:revision>
  <dc:subject/>
  <dc:title/>
</cp:coreProperties>
</file>