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93725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ССИЯ ФЕДЕРАЦИЯЗЫ</w:t>
        <w:tab/>
        <w:tab/>
        <w:tab/>
        <w:t xml:space="preserve">                 РОССИЙСКАЯ ФЕДЕРАЦ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АКАС РЕСПУБЛИКАЗЫ</w:t>
        <w:tab/>
        <w:tab/>
        <w:tab/>
        <w:t xml:space="preserve">        РЕСПУБЛИКА ХАКАСИЯ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 Hak" w:ascii="Times New Roman Hak" w:hAnsi="Times New Roman Hak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БАН</w:t>
      </w:r>
      <w:r>
        <w:rPr>
          <w:rFonts w:cs="Aharon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Л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АДМИНИСТРАЦИЯ</w:t>
      </w: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>
          <w:szCs w:val="24"/>
        </w:rPr>
        <w:t xml:space="preserve">     </w:t>
      </w:r>
      <w:r>
        <w:rPr>
          <w:rFonts w:cs="Times New Roman Hak" w:ascii="Times New Roman Hak" w:hAnsi="Times New Roman Hak"/>
          <w:szCs w:val="24"/>
        </w:rPr>
        <w:t>АЙМ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rFonts w:cs="Times New Roman Hak" w:ascii="Times New Roman Hak" w:hAnsi="Times New Roman Hak"/>
          <w:szCs w:val="24"/>
        </w:rPr>
        <w:t>ЫНЫ</w:t>
      </w:r>
      <w:r>
        <w:rPr>
          <w:rFonts w:cs="Times New Roman Hak" w:ascii="Times New Roman Hak" w:hAnsi="Times New Roman Hak"/>
          <w:szCs w:val="24"/>
          <w:lang w:val="en-US"/>
        </w:rPr>
        <w:t>Y</w:t>
      </w:r>
      <w:r>
        <w:rPr>
          <w:szCs w:val="24"/>
        </w:rPr>
        <w:t xml:space="preserve"> УСТА</w:t>
      </w:r>
      <w:r>
        <w:rPr>
          <w:rFonts w:cs="Times New Roman Hak" w:ascii="Times New Roman Hak" w:hAnsi="Times New Roman Hak"/>
          <w:szCs w:val="24"/>
          <w:lang w:val="en-US"/>
        </w:rPr>
        <w:t>U</w:t>
      </w:r>
      <w:r>
        <w:rPr>
          <w:szCs w:val="24"/>
        </w:rPr>
        <w:t xml:space="preserve">-ПАСТАА   </w:t>
        <w:tab/>
        <w:tab/>
        <w:t xml:space="preserve">       </w:t>
      </w:r>
      <w:r>
        <w:rPr>
          <w:szCs w:val="24"/>
          <w:lang w:val="ru-RU"/>
        </w:rPr>
        <w:t xml:space="preserve">    </w:t>
      </w:r>
      <w:r>
        <w:rPr>
          <w:szCs w:val="24"/>
        </w:rPr>
        <w:t xml:space="preserve">  УСТЬ-АБАКАНСК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т 23.10.2024    № 992 - п   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п Усть-Абака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535"/>
      </w:tblGrid>
      <w:tr>
        <w:trPr/>
        <w:tc>
          <w:tcPr>
            <w:tcW w:w="5036" w:type="dxa"/>
            <w:tcBorders/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contextualSpacing/>
                    <w:jc w:val="both"/>
                    <w:rPr>
                      <w:rFonts w:ascii="Times New Roman" w:hAnsi="Times New Roman" w:cs="Times New Roman"/>
                      <w:bCs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>О внесении изменений в приложение 2                       к постановлению администрации                     Усть-Абаканского района от 29.10.2013 № 1773-п «Об утверждении муниципальных программ, действующих на территории Усть-Абаканского района»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630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before="0" w:after="0"/>
        <w:contextualSpacing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</w:t>
      </w:r>
    </w:p>
    <w:p>
      <w:pPr>
        <w:pStyle w:val="TextBody"/>
        <w:spacing w:before="0" w:after="0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6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становлением администрации Усть-Абаканского района от 01.02.2022 № 90-п             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статьей 66 Устава муниципального образования                     </w:t>
      </w:r>
      <w:r>
        <w:rPr>
          <w:rFonts w:cs="Times New Roman" w:ascii="Times New Roman" w:hAnsi="Times New Roman"/>
          <w:bCs/>
          <w:sz w:val="26"/>
          <w:szCs w:val="26"/>
        </w:rPr>
        <w:t>Усть-Абаканский район, администрация Усть-Абаканского района</w:t>
      </w:r>
    </w:p>
    <w:p>
      <w:pPr>
        <w:pStyle w:val="TextBody"/>
        <w:tabs>
          <w:tab w:val="clear" w:pos="708"/>
          <w:tab w:val="left" w:pos="1320" w:leader="none"/>
        </w:tabs>
        <w:spacing w:lineRule="auto" w:line="264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264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иложение 2 «Муниципальная программа «Развитие физической культуры и спорта в Усть-Абаканском районе», утвержденное постановлением администрации Усть-Абаканского района от 29.10.2013 № 1773-п «Об утверждении муниципальных программ, действующих на территории                    Усть-Абаканского района», следующие изменения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. Позицию «Исполнители муниципальной программы» </w:t>
      </w:r>
      <w:r>
        <w:rPr>
          <w:sz w:val="26"/>
          <w:szCs w:val="26"/>
          <w:lang w:val="ru-RU"/>
        </w:rPr>
        <w:t>паспорта муниципальной программы «Развитие физической культуры и спорта в Усть-Абаканском районе»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/>
      </w:pPr>
      <w:r>
        <w:rPr/>
        <w:t>«</w:t>
      </w:r>
    </w:p>
    <w:tbl>
      <w:tblPr>
        <w:tblW w:w="9107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5670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ДО «Усть-Абаканская спортивная школа»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У «Универсальный спортивный зал».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ind w:firstLine="709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Позицию</w:t>
      </w:r>
      <w:r>
        <w:rPr>
          <w:sz w:val="26"/>
          <w:szCs w:val="26"/>
        </w:rPr>
        <w:t xml:space="preserve"> «Объемы бюджетных ассигнований муниципальной программы»</w:t>
      </w:r>
      <w:r>
        <w:rPr>
          <w:sz w:val="26"/>
          <w:szCs w:val="26"/>
          <w:lang w:val="ru-RU"/>
        </w:rPr>
        <w:t xml:space="preserve"> паспорта муниципальной программы «Развитие физической культуры и спорта в Усть-Абаканском районе»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before="0" w:after="0"/>
        <w:contextualSpacing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lang w:val="ru-RU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бюджетных ассигнований (рублей)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36 399 170,94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федерального бюджета 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5 580 900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спубликанского бюджета 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7 263 514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23 554 756,94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2 год – 149 127 586,23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федерального бюджета  – 131 775 9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 – 1 631 07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15 720 616,23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8 152 622,57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федерального бюджета 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 805 000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спубликанского бюджета 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3 023 444,0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1 324 178,57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4 год – 70 783 861,50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 – 1 409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  <w:tab w:val="left" w:pos="4143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69 374 861,50;</w:t>
            </w:r>
          </w:p>
          <w:p>
            <w:pPr>
              <w:pStyle w:val="Normal"/>
              <w:tabs>
                <w:tab w:val="clear" w:pos="708"/>
                <w:tab w:val="left" w:pos="68" w:leader="none"/>
                <w:tab w:val="left" w:pos="3261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5 год – 47 296 191,32, из них средств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 – 600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  <w:tab w:val="left" w:pos="4143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46 696 191,32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6 год – 47 296 191,32, из них средства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еспубликанского бюджета  – 600 000,00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  <w:tab w:val="left" w:pos="4143" w:leader="none"/>
              </w:tabs>
              <w:suppressAutoHyphens w:val="false"/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районного бюджета – 46 696 191,32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27 год– 3 742 718,00, из них средства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contextualSpacing/>
              <w:rPr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- районного бюджета – 3 742 718,00.</w:t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64" w:before="0" w:after="0"/>
        <w:ind w:firstLine="709"/>
        <w:contextualSpacing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1.3. Приложение 1 «Перечень основных мероприятий муниципальной программы» к текстовой части муниципальной программы «Развитие физической культуры и спорта в Усть-Абаканском районе» изложить в новой редакции согласно приложению 1 к настоящему постановлению.</w:t>
      </w:r>
    </w:p>
    <w:p>
      <w:pPr>
        <w:pStyle w:val="Normal"/>
        <w:spacing w:lineRule="auto" w:line="26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риложение 3 «Ресурсное обеспечение реализации муниципальной программы» к текстовой части муниципальной программы «Развитие физической культуры и спорта в Усть-Абаканском районе» изложить в новой редакции согласно приложению 2 к настоящему постановлению.</w:t>
      </w:r>
    </w:p>
    <w:p>
      <w:pPr>
        <w:pStyle w:val="Style26"/>
        <w:spacing w:lineRule="auto" w:line="26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правлению финансов и экономики администрации Усть-Абаканского района (Н.А. Потылицына) осуществлять финансирование с учетом внесенных изменений.</w:t>
      </w:r>
    </w:p>
    <w:p>
      <w:pPr>
        <w:pStyle w:val="Normal"/>
        <w:spacing w:lineRule="auto" w:line="264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правлению культуры, молодежной политики, спорта и туризма администрации Усть-Абаканского района Республики Хакасия (Е.В. Гудкова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264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  «Усть-Абаканские известия официальные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64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5. Управляющему делами администрации Усть-Абаканского района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64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6. Контроль за исполнением настоящего постановления возложить                           на О.А. Федорову - заместителя Главы администрации Усть-Абаканского района по социальным вопросам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64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64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64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520" w:leader="none"/>
        </w:tabs>
        <w:spacing w:lineRule="auto" w:line="264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64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Усть-Абаканского района</w:t>
        <w:tab/>
        <w:t xml:space="preserve">                  </w:t>
        <w:tab/>
        <w:t xml:space="preserve">                         Н.А. Потылицына</w:t>
      </w:r>
    </w:p>
    <w:p>
      <w:pPr>
        <w:pStyle w:val="Normal"/>
        <w:spacing w:lineRule="auto" w:line="240" w:before="0" w:after="0"/>
        <w:ind w:left="992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</w:t>
      </w:r>
    </w:p>
    <w:p>
      <w:pPr>
        <w:pStyle w:val="Normal"/>
        <w:spacing w:lineRule="auto" w:line="240" w:before="0" w:after="0"/>
        <w:ind w:left="992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992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Normal"/>
        <w:spacing w:lineRule="auto" w:line="240" w:before="0" w:after="0"/>
        <w:ind w:left="9923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.10.2024 г. № 992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contextualSpacing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contextualSpacing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текстовой части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9923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 спорта в Усть-Абаканском районе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1991"/>
        <w:gridCol w:w="2408"/>
        <w:gridCol w:w="853"/>
        <w:gridCol w:w="997"/>
        <w:gridCol w:w="3396"/>
        <w:gridCol w:w="2835"/>
        <w:gridCol w:w="1724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мер и наименование основного мероприят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ечные результ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направления реализации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-61" w:right="-4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вязь с показателями муниципальной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-61" w:right="-4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номер показателя, характеризующего результат реализации основного мероприятия)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en-US"/>
              </w:rPr>
              <w:t>окончание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pacing w:val="-2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64" w:before="0" w:after="0"/>
              <w:contextualSpacing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ая программа «Развитие физической культуры и спорта  в Усть-Абаканском районе»</w:t>
            </w:r>
          </w:p>
        </w:tc>
      </w:tr>
      <w:tr>
        <w:trPr>
          <w:trHeight w:val="11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 «Проведение спортивных мероприятий, обеспечение подготовки команд»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МПСТ администрации            Усть-Абаканского района; 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Усть-Абаканская СШ»,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У «Универсальный спортивный зал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lineRule="auto" w:line="26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доли детей и молодежи, систематически занимающихся физической культурой и спорт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520" w:leader="none"/>
              </w:tabs>
              <w:spacing w:lineRule="auto" w:line="26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доли граждан среднего возраста, систематически занимающихся физической культурой и спор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спубликанских, межрегиональных соревнованиях и турнирах по различным видам спорта, открытых первенствах. Организация районных соревнований по различным видам спорта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 2, 3.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еспечение развития отрасли физической культуры и спорта»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6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МПСТ администрации            Усть-Абака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правление образования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ь-Абака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и строительства администрации Усть-Абаканского района;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Усть-Абаканская СШ»;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У «Универсальный спортивный зал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граждан систематически занимающихся физической культурой и спортом.</w:t>
            </w:r>
          </w:p>
          <w:p>
            <w:pPr>
              <w:pStyle w:val="ConsPlusNonformat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подведомственных учреждений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ДО «Усть-Абаканская СШ»;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У «Универсальный спортивный зал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адресной финансовой поддержки спортивным организациям, осуществляющим подготовку спортивного резерва;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в муниципальных учреждениях;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занятий физической культурой и спортом;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;</w:t>
            </w:r>
          </w:p>
          <w:p>
            <w:pPr>
              <w:pStyle w:val="Normal"/>
              <w:spacing w:lineRule="auto" w:line="264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универсального спортивного зала п. Усть-Абакан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, 4, 5, 6, 7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ое мероприятие 3. «Физкультурно-оздоровительная работа с различными категориями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МПСТ администрации            Усть-Абаканского района;</w:t>
            </w:r>
          </w:p>
          <w:p>
            <w:pPr>
              <w:pStyle w:val="Normal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Усть-Абаканская СШ»;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У «Универсальный спортивный зал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доли граждан старшего возраста, систематически занимающих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испытаниях (тестах);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лиц с ограниченными возможностями здоровья и инвалидов, систематически занимающихся физкультурой и спортом, в общей численности указанной категории населения, не имеющего противопоказаний для занятий физической культурой и спорт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районных массовых физкультурно-оздоровительных и спортивных мероприятий (открытие спортивного сезона в СШ, проведение районных соревнований среди детей с ограниченными возможностями здоровья, проведение спартакиад по различным видам спорта).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, 5, 6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ое мероприятие 4. «Региональный проект Республики Хакасия «Спорт - норма жизни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правление ЖКХ и 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ь-Абака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МПСТ администрации     Усть-Абаканского район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уровня обеспеченности граждан спортивными сооружениями исходя из единовременной пропускной способност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ство Универсального спортивного зала в р.п. Усть-Абакан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</w:tr>
    </w:tbl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Усть-Абаканского района                                                                                                                 О.В. Лемытская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8"/>
      <w:contextualSpacing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contextualSpacing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9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10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19"/>
      <w:contextualSpacing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2">
    <w:name w:val="Название объекта1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4">
    <w:name w:val="Название объекта1"/>
    <w:basedOn w:val="Normal"/>
    <w:qFormat/>
    <w:pPr>
      <w:suppressLineNumbers/>
      <w:spacing w:before="120" w:after="120"/>
      <w:contextualSpacing/>
    </w:pPr>
    <w:rPr>
      <w:rFonts w:cs="Arial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  <w:contextualSpacing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16">
    <w:name w:val="Знак1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  <w:contextualSpacing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7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3:18:00Z</dcterms:created>
  <dc:creator>Spec-26</dc:creator>
  <dc:description/>
  <dc:language>en-US</dc:language>
  <cp:lastModifiedBy>Point-11</cp:lastModifiedBy>
  <cp:lastPrinted>2024-10-16T14:37:00Z</cp:lastPrinted>
  <dcterms:modified xsi:type="dcterms:W3CDTF">2024-10-24T03:18:00Z</dcterms:modified>
  <cp:revision>2</cp:revision>
  <dc:subject/>
  <dc:title/>
</cp:coreProperties>
</file>