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9372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РОССИЙСКАЯ ФЕДЕР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РЕСПУБЛИКА ХАКАСИЯ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28.12.2024    № 1249 - п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2                       к постановлению администрации                     Усть-Абаканского района от 29.10.2013 № 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Усть-Абаканского района от 01.02.2022 № 90-п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иложение 2 «Муниципальная программа «Развитие физической культуры и спорта в Усть-Абаканском районе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                   Усть-Абаканского района»,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Позицию</w:t>
      </w:r>
      <w:r>
        <w:rPr>
          <w:sz w:val="26"/>
          <w:szCs w:val="26"/>
        </w:rPr>
        <w:t xml:space="preserve"> «Объемы бюджетных ассигнований муниципальной программы»</w:t>
      </w:r>
      <w:r>
        <w:rPr>
          <w:sz w:val="26"/>
          <w:szCs w:val="26"/>
          <w:lang w:val="ru-RU"/>
        </w:rPr>
        <w:t xml:space="preserve"> паспорта муниципальной программы «Развитие физической культуры и спорта в Усть-Абаканском районе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026" w:leader="none"/>
                <w:tab w:val="left" w:pos="2520" w:leader="none"/>
              </w:tabs>
              <w:spacing w:before="0" w:after="0"/>
              <w:contextualSpacing/>
              <w:jc w:val="left"/>
              <w:rPr>
                <w:lang w:val="ru-RU"/>
              </w:rPr>
            </w:pPr>
            <w:r>
              <w:rPr>
                <w:sz w:val="26"/>
                <w:szCs w:val="26"/>
              </w:rPr>
              <w:t>Объем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юджетных ассигнова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1 239 538,1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5 580 900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6 063 514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9 595 124,1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2 год – 149 127 586,23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 – 131 775 9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1 631 07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5 720 616,23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8 152 622,57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 805 000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3 023 444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1 324 178,57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4 год – 76 089 706,26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1 409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74 680 706,26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5 год – 55 655 770,33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55 655 770,33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– 53 198 318,87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53 198 318,87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год– 49 015 533,84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- районного бюджета – 49 015 533,84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3 «Ресурсное обеспечение реализации муниципальной программы» к текстовой части муниципальной программы «Развитие физической культуры и спорта в Усть-Абаканском районе» изложить в новой редакции согласно приложению к настоящему постановлению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культуры, молодежной политики, спорта и туризма администрации Усть-Абаканского района Республики Хакасия (Е.В. Гудк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6. Контроль за исполнением настоящего постановления возложить 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</w:t>
        <w:tab/>
        <w:t xml:space="preserve">  </w:t>
        <w:tab/>
        <w:t xml:space="preserve">                        Е.В. Егорова</w:t>
      </w:r>
    </w:p>
    <w:p>
      <w:pPr>
        <w:pStyle w:val="Normal"/>
        <w:spacing w:lineRule="auto" w:line="240" w:before="0" w:after="0"/>
        <w:ind w:left="992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92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10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2">
    <w:name w:val="Название объекта1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4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6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11:00Z</dcterms:created>
  <dc:creator>Spec-26</dc:creator>
  <dc:description/>
  <dc:language>en-US</dc:language>
  <cp:lastModifiedBy>Point-11</cp:lastModifiedBy>
  <cp:lastPrinted>2025-01-13T15:10:00Z</cp:lastPrinted>
  <dcterms:modified xsi:type="dcterms:W3CDTF">2025-01-13T08:11:00Z</dcterms:modified>
  <cp:revision>2</cp:revision>
  <dc:subject/>
  <dc:title/>
</cp:coreProperties>
</file>