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СПУБЛИКИ ХАКАСИ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 Hak" w:hAnsi="Times New Roman Hak"/>
                <w:b/>
              </w:rPr>
              <w:t xml:space="preserve">МУНИЦИПАЛЬНАЙ </w:t>
            </w:r>
            <w:r>
              <w:rPr>
                <w:rFonts w:cs="Times New Roman Hak" w:ascii="Times New Roman Hak" w:hAnsi="Times New Roman Hak"/>
                <w:b/>
              </w:rPr>
              <w:t>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EGDATE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3.2025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60"/>
              <w:ind w:right="-45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REGNUMSTAMP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 - п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000000"/>
          <w:sz w:val="26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Microsoft Sans Serif" w:cs="Times New Roman"/>
          <w:color w:val="000000"/>
          <w:sz w:val="26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6"/>
          <w:szCs w:val="26"/>
          <w:lang w:eastAsia="ru-RU" w:bidi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риложение 2 к постановлению администрации Усть-Абаканского района от 29.10.2013 № 1773-п      «Об утверждении муниципальных программ, действующих на территории Усть-Абаканского района»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               Усть-Абаканского района Республики Хакаси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66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Хака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Усть-Абака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Хакасия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      № 1773-п «Об утверждении муниципальных программ, действующих на территории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зицию</w:t>
      </w:r>
      <w:r>
        <w:rPr>
          <w:sz w:val="28"/>
          <w:szCs w:val="28"/>
        </w:rPr>
        <w:t xml:space="preserve"> «Объемы бюджетных ассигнований муниципальной программы»</w:t>
      </w:r>
      <w:r>
        <w:rPr>
          <w:sz w:val="28"/>
          <w:szCs w:val="28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26" w:leader="none"/>
                <w:tab w:val="left" w:pos="2520" w:leader="none"/>
              </w:tabs>
              <w:spacing w:before="0" w:after="0"/>
              <w:contextualSpacing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ъе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 411 837,8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 580 90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 063 514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 767 423,8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 152 622,5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 805 00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 023 444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 324 178,5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– 76 089 706,2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 – 1 409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74 680 706,26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5 год – 65 828 070,06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65 828 070,06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53 198 318,87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3 198 318,87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– 49 015 533,84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- районного бюджета – 49 015 533,84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к настоящему постановлению.</w:t>
      </w:r>
    </w:p>
    <w:p>
      <w:pPr>
        <w:pStyle w:val="Style26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нансов и экономики администрации                      Усть-Абаканского района Республики Хакасия (Н.А. Потылицына) осуществлять финансирование с учетом внесенных измен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культуры, молодежной политики, спорта и туризма администрации Усть-Абаканского района Республики Хакасия                  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Управляющему делами администрации Усть-Абаканского района (О.В. Лемытская) разместить настоящее постановление на официальном сайте Администрации Усть-Абаканского муниципального района Республики Хакасия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3377"/>
      </w:tblGrid>
      <w:tr>
        <w:trPr>
          <w:trHeight w:val="266" w:hRule="atLeast"/>
        </w:trPr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tabs>
          <w:tab w:val="clear" w:pos="708"/>
          <w:tab w:val="left" w:pos="5146" w:leader="none"/>
        </w:tabs>
        <w:spacing w:lineRule="auto" w:line="360" w:before="0" w:after="19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IGNERSTAMP1"/>
      <w:bookmarkStart w:id="3" w:name="SIGNERSTAMP1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22:00Z</dcterms:created>
  <dc:creator>Spec-26</dc:creator>
  <dc:description/>
  <dc:language>en-US</dc:language>
  <cp:lastModifiedBy>Point-11</cp:lastModifiedBy>
  <cp:lastPrinted>2025-03-27T10:21:00Z</cp:lastPrinted>
  <dcterms:modified xsi:type="dcterms:W3CDTF">2025-03-27T03:22:00Z</dcterms:modified>
  <cp:revision>2</cp:revision>
  <dc:subject/>
  <dc:title/>
</cp:coreProperties>
</file>