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96"/>
      </w:tblGrid>
      <w:tr>
        <w:trPr>
          <w:trHeight w:val="113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snapToGrid w:val="false"/>
              <w:jc w:val="righ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textAlignment w:val="baseline"/>
              <w:rPr/>
            </w:pPr>
            <w:r>
              <w:rPr>
                <w:sz w:val="24"/>
              </w:rPr>
              <w:t xml:space="preserve">Приложение № 7 к постановлению территориальной избирательной комиссии Усть-Абаканского района 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sz w:val="24"/>
              </w:rPr>
              <w:t>от 27.06. 2025 года № 238/1272-5</w:t>
            </w:r>
          </w:p>
        </w:tc>
      </w:tr>
    </w:tbl>
    <w:p>
      <w:pPr>
        <w:pStyle w:val="Normal"/>
        <w:suppressAutoHyphens w:val="true"/>
        <w:textAlignment w:val="baseline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КАЛЕНДАРНЫЙ ПЛАН</w:t>
      </w:r>
    </w:p>
    <w:p>
      <w:pPr>
        <w:pStyle w:val="Heading"/>
        <w:rPr/>
      </w:pPr>
      <w:r>
        <w:rPr>
          <w:bCs w:val="false"/>
          <w:szCs w:val="28"/>
        </w:rPr>
        <w:t>мероприятий</w:t>
      </w:r>
      <w:r>
        <w:rPr>
          <w:bCs w:val="false"/>
          <w:szCs w:val="20"/>
        </w:rPr>
        <w:t xml:space="preserve"> по подготовке и проведению </w:t>
      </w:r>
      <w:r>
        <w:rPr>
          <w:szCs w:val="28"/>
        </w:rPr>
        <w:t xml:space="preserve"> выборов депутатов </w:t>
      </w:r>
      <w:r>
        <w:rPr>
          <w:bCs w:val="false"/>
        </w:rPr>
        <w:t xml:space="preserve">Совет депутатов  </w:t>
      </w:r>
    </w:p>
    <w:p>
      <w:pPr>
        <w:pStyle w:val="Heading"/>
        <w:rPr/>
      </w:pPr>
      <w:r>
        <w:rPr>
          <w:bCs w:val="false"/>
          <w:szCs w:val="28"/>
        </w:rPr>
        <w:t xml:space="preserve">сельского поселения Опытненского </w:t>
      </w:r>
      <w:r>
        <w:rPr>
          <w:bCs w:val="false"/>
        </w:rPr>
        <w:t>сельсовета Усть-Абаканского муниципального района Республики Хакасия</w:t>
      </w:r>
      <w:r>
        <w:rPr>
          <w:szCs w:val="28"/>
        </w:rPr>
        <w:t xml:space="preserve"> </w:t>
      </w:r>
    </w:p>
    <w:p>
      <w:pPr>
        <w:pStyle w:val="Heading"/>
        <w:rPr>
          <w:bCs w:val="false"/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 w:val="16"/>
          <w:szCs w:val="16"/>
          <w:shd w:fill="FFFF00" w:val="clear"/>
        </w:rPr>
      </w:pPr>
      <w:r>
        <w:rPr>
          <w:b/>
          <w:bCs/>
          <w:color w:val="000000"/>
          <w:sz w:val="16"/>
          <w:szCs w:val="16"/>
          <w:shd w:fill="FFFF00" w:val="clea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/>
      </w:pPr>
      <w:r>
        <w:rPr>
          <w:b/>
          <w:bCs/>
          <w:sz w:val="26"/>
          <w:szCs w:val="26"/>
        </w:rPr>
        <w:t>Дата официального опубликования  решения о назначении выборов – 27 июня 2025 год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sz w:val="26"/>
          <w:szCs w:val="26"/>
        </w:rPr>
        <w:t>День голосования  – 14 сентября 2025 года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Сокращения: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ФЗ </w:t>
      </w:r>
      <w:r>
        <w:rPr>
          <w:b/>
          <w:sz w:val="24"/>
          <w:szCs w:val="22"/>
        </w:rPr>
        <w:t xml:space="preserve">– </w:t>
      </w:r>
      <w:r>
        <w:rPr>
          <w:sz w:val="24"/>
          <w:szCs w:val="22"/>
        </w:rPr>
        <w:t>Федеральный закон от 12.06.2002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>ЗРХ – Закон Республики Хакасии от 08.07.2011 № 65-ЗРХ «О выборах глав муниципальных образований и депутатов представительных органов муниципальных образований в Республике Хакасия»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Постановление ИК РХ – </w:t>
      </w:r>
      <w:r>
        <w:rPr>
          <w:iCs/>
          <w:sz w:val="24"/>
          <w:szCs w:val="22"/>
        </w:rPr>
        <w:t>постановление Избирательной комиссии Республики Хакасия от 09.06.2022 № 11/106-8 «</w:t>
      </w:r>
      <w:r>
        <w:rPr>
          <w:color w:val="000000"/>
          <w:sz w:val="24"/>
          <w:szCs w:val="22"/>
        </w:rPr>
        <w:t>Об Инструкции о порядке формирования и расходования денежных средств избирательных фондов кандидатов, избирательных объединений, выдвинувших списки кандидатов при проведении выборов депутатов представительных органов муниципальных образований в Республике Хакасия</w:t>
      </w:r>
      <w:r>
        <w:rPr>
          <w:sz w:val="24"/>
          <w:szCs w:val="22"/>
        </w:rPr>
        <w:t>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РХ – Республика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ИК РХ – Избирательная комиссия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ТИК – территориальная избирательная комиссия Усть-Абаканского района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УИК – участковая избирательная комис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МИ – средства массовой информации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Муниципальное образование – сельское поселение Опытненский сельсовет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/>
      </w:pPr>
      <w:r>
        <w:rPr>
          <w:sz w:val="24"/>
          <w:szCs w:val="22"/>
        </w:rPr>
        <w:t>Глава МО – Глава сельского поселения Опытненского сельсовета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бербанк – Абаканское отделение № 8602 ПАО Сбербанк</w:t>
      </w:r>
      <w:r>
        <w:br w:type="page"/>
      </w:r>
    </w:p>
    <w:p>
      <w:pPr>
        <w:pStyle w:val="Normal"/>
        <w:suppressAutoHyphens w:val="true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3970"/>
        <w:gridCol w:w="3120"/>
        <w:gridCol w:w="269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8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Содержание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по закон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ендарные с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и</w:t>
            </w:r>
          </w:p>
        </w:tc>
      </w:tr>
      <w:tr>
        <w:trPr>
          <w:trHeight w:val="585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Избирательные участки. </w:t>
            </w:r>
            <w:r>
              <w:rPr>
                <w:b/>
                <w:szCs w:val="26"/>
              </w:rPr>
              <w:t>Списки избир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списка избирательных участков с указанием их границ и номеров, местонахождения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4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5 ст. 10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4 августа 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Глава МО, </w:t>
              <w:br/>
              <w:t>редакция печатного муниципального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сведений об избирателя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 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6 ст. 17 ФЗ, ч. 9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 голос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а избирателей отдельно по каждому избирательному участк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1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0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ервого экземпляра списка избирателей 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 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списка избирателей для ознакомления избирателей и его дополнительного уточ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5 ст. 17 ФЗ, ч. 17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С 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ение списка избирателей на отдельные книги, брошюрование (сшивание) и подписание каждой книги председателем и заверение печатью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дня, предшествую</w:t>
              <w:softHyphen/>
              <w:t>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 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13 сентября</w:t>
            </w:r>
            <w:r>
              <w:rPr>
                <w:sz w:val="26"/>
                <w:szCs w:val="26"/>
              </w:rPr>
              <w:t xml:space="preserve">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едседателем и секретарем УИК и заверение печатью УИК выверенного и уточненного списка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позднее дня, предшествующего дню голосовани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4 ст. 17 ФЗ, ч. 16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581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kern w:val="2"/>
                <w:szCs w:val="20"/>
              </w:rPr>
              <w:t>Выдвижение и регистрация кандид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pacing w:val="-4"/>
                <w:kern w:val="2"/>
                <w:sz w:val="26"/>
                <w:szCs w:val="26"/>
              </w:rPr>
              <w:t xml:space="preserve">Размещение списка политических партий, их </w:t>
            </w:r>
            <w:r>
              <w:rPr>
                <w:bCs/>
                <w:sz w:val="26"/>
                <w:szCs w:val="26"/>
              </w:rPr>
              <w:t>региональных отделений и иных структурных подразделений политических партий, иных общественных объединений</w:t>
            </w:r>
            <w:r>
              <w:rPr>
                <w:spacing w:val="-4"/>
                <w:kern w:val="2"/>
                <w:sz w:val="26"/>
                <w:szCs w:val="26"/>
              </w:rPr>
              <w:t xml:space="preserve">, имеющих право участвовать в выборах, </w:t>
            </w:r>
            <w:r>
              <w:rPr>
                <w:bCs/>
                <w:sz w:val="26"/>
                <w:szCs w:val="26"/>
              </w:rPr>
              <w:t>на своем официальном сайте в информационно-телекоммуникационной сети «Интернет»</w:t>
            </w:r>
            <w:r>
              <w:rPr>
                <w:spacing w:val="-4"/>
                <w:kern w:val="2"/>
                <w:sz w:val="26"/>
                <w:szCs w:val="26"/>
              </w:rPr>
              <w:t xml:space="preserve"> и направление его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 чем через три дня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9 ст. 35 ФЗ, ч. 5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6"/>
                <w:szCs w:val="26"/>
              </w:rPr>
              <w:t xml:space="preserve">Не позднее </w:t>
              <w:br/>
              <w:t>30 июн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правление Министерства юсти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оссийской Федерации по Республике Хака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кандидатом, выдвинутым в порядке самовыдвижения, заявления о согласии баллотироваться, а также иных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29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 xml:space="preserve">до 18 часов по местному времени 17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Выдвижение кандидатов  по многомандатным избирательным округам на съезде (конференции, собрании) 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 часов по местному времен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писка </w:t>
            </w:r>
            <w:r>
              <w:rPr>
                <w:iCs/>
                <w:sz w:val="26"/>
                <w:szCs w:val="26"/>
              </w:rPr>
              <w:t xml:space="preserve">кандидатов </w:t>
            </w:r>
            <w:r>
              <w:rPr>
                <w:sz w:val="26"/>
                <w:szCs w:val="26"/>
              </w:rPr>
              <w:t>по  многомандатным избирательным округам</w:t>
            </w:r>
            <w:r>
              <w:rPr>
                <w:iCs/>
                <w:sz w:val="26"/>
                <w:szCs w:val="26"/>
              </w:rPr>
              <w:t>, вместе с заявлением каждого кандидата</w:t>
            </w:r>
            <w:r>
              <w:rPr>
                <w:sz w:val="26"/>
                <w:szCs w:val="26"/>
              </w:rPr>
              <w:t xml:space="preserve"> и прилагаемых к нему 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21 ЗРХ, ч. 7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полномоченный представитель избирательного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исьменного подтверждения получения документов для выдвижения, представленных кандидатом, избирательным объединение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редставления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6 ст. 2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инятие решения о заверении списка кандидатов по  многомандатным избирательным округам либо об отказе в его завере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трех дней со дня приема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8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ыдача уполномоченному представителю избирательного объединения решения ТИК о заверении списка кандидатов по  многомандатным избирательным округам с копией заверенного списка либо об отказе в его заверении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одних суток с момента принятия решения</w:t>
            </w:r>
          </w:p>
          <w:p>
            <w:pPr>
              <w:pStyle w:val="Normal"/>
              <w:tabs>
                <w:tab w:val="clear" w:pos="708"/>
                <w:tab w:val="left" w:pos="2189" w:leader="none"/>
              </w:tabs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9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кандидатом, включенным в заверенный список кандидатов, выдвинутый избирательным объединением </w:t>
            </w:r>
            <w:r>
              <w:rPr>
                <w:sz w:val="26"/>
                <w:szCs w:val="26"/>
              </w:rPr>
              <w:t xml:space="preserve"> по многомандатным избирательным округам</w:t>
            </w:r>
            <w:r>
              <w:rPr>
                <w:kern w:val="2"/>
                <w:sz w:val="26"/>
                <w:szCs w:val="26"/>
              </w:rPr>
              <w:t xml:space="preserve">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, но после заверения списка кандидатов по многомандатным избирательным округам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kern w:val="2"/>
                <w:sz w:val="26"/>
                <w:szCs w:val="26"/>
              </w:rPr>
              <w:t>(ч. 7 ст. 21, ч. 9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период с 28 июня 2025 года до 18 часов по местному времени 17 июля 2025 года, но после заверения списка кандидатов  по многомандатным избирательным округ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, выдвинутый избирательным объединением по  многомандатному избирательному округу</w:t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документов для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чем за 55 дней до дня голосования до 18 часов по местному времен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2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18 часов по местному времени 20 июля 2025 год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 выявленной неполноте сведений о кандидате, отсутствии документов или несоблюдении требований к оформлению документов, представленны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до дня заседания комиссии, на котором должен рассматриваться вопрос о 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внесение уточнений и дополнений в документы, содержащие сведения о кандидате, в целях приведения указанных документов в соответствие с требованиями ЗРХ, в том числе к их оформлени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один день до дня заседания ТИК, на котором должен рассматриваться вопрос о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оответствия порядка выдвижения кандидата и принятие решения о регистрации кандидата либо мотивированного решения об отказе в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после приема необходимых для регистрации кандидата документов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8 ст. 38 ФЗ, ч. 3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кандидату копии решения об отказе в регистрации с изложением оснований отказа (в случае принятия такого решения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одних суток с момента принятия решения об отказе в регистраци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23 ст. 38 ФЗ, ч. 7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ередача в СМИ сведений о зарегистрированных кандидат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ву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сле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ч. 10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атус кандидатов</w:t>
            </w:r>
          </w:p>
        </w:tc>
      </w:tr>
      <w:tr>
        <w:trPr>
          <w:trHeight w:val="2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заверенной копии приказа (распоряжения) об освобождении кандидата на время его участия в выборах от выполнения должностных или служеб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пять дней со дня регистр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2 ст. 40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е кандидаты, находящиеся на государственной или муниципальной службе либо работающие в организациях, осуществляющих выпуск СМИ</w:t>
            </w:r>
          </w:p>
        </w:tc>
      </w:tr>
      <w:tr>
        <w:trPr>
          <w:trHeight w:val="1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назначение доверенных лиц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выдвижения кандида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, избирательное объединение, выдвинувшее кандидата</w:t>
            </w:r>
          </w:p>
        </w:tc>
      </w:tr>
      <w:tr>
        <w:trPr>
          <w:trHeight w:val="3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ция доверенных лиц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пяти дней со дня поступления письменного заявления кандидата (представления избирательного объединения) о назначении доверенных лиц вместе с заявлениями самих граждан о согласии быть доверенными лицам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изнании кандидата, утратившим статус кандидата, в случае непредставления в установленный законом срок ни одного из предусмотренных ЗРХ документов, представление которых необходимо для регистрации кандидата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стечения срока представления документов для регистрации кандидат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5 ст. 41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кандидата на снятие своей кандидатур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чем за пять дней до дня голосования, а при наличии вынуждающих к тому обстоятельств – не позднее чем за один день до 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38 ФЗ, ч. 11 ст. 31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 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, а при наличии вынуждающих к тому обстоятельств – не позднее 12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ализация права избирательного объединения отозвать выдвинутого им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за пять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(пп. 31, 32 ст. 38 ФЗ, </w:t>
              <w:br/>
              <w:t>ч. 1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писка назначенных наблюд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за три дня до 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</w:t>
            </w:r>
            <w:r>
              <w:rPr>
                <w:b/>
                <w:iCs/>
                <w:kern w:val="2"/>
                <w:sz w:val="26"/>
                <w:szCs w:val="26"/>
              </w:rPr>
              <w:t xml:space="preserve">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30 ФЗ, ч.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Не позднее 10</w:t>
            </w:r>
            <w:r>
              <w:rPr>
                <w:sz w:val="26"/>
                <w:szCs w:val="26"/>
              </w:rPr>
              <w:t xml:space="preserve"> сентября</w:t>
            </w:r>
            <w:r>
              <w:rPr>
                <w:kern w:val="2"/>
                <w:sz w:val="26"/>
                <w:szCs w:val="26"/>
              </w:rPr>
              <w:br/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, зарегистрированный кандидат, субъект обществен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правления в комиссию, в которую назначен наблюдател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, предшествующий дню голосования (досрочного голосования), либо непосредственно в день голосования (досрочного голосования)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(ч. 8 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br/>
              <w:t>С 13 по 14</w:t>
            </w:r>
            <w:r>
              <w:rPr>
                <w:kern w:val="2"/>
                <w:sz w:val="26"/>
                <w:szCs w:val="26"/>
              </w:rPr>
              <w:t xml:space="preserve"> сентября </w:t>
            </w: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назначенное наблюдателем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нформирование избирателей и предвыборная агитация</w:t>
            </w:r>
          </w:p>
        </w:tc>
      </w:tr>
      <w:tr>
        <w:trPr>
          <w:trHeight w:val="1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перечня муници</w:t>
              <w:softHyphen/>
              <w:t>пальных организаций телерадиовеща</w:t>
              <w:softHyphen/>
              <w:t>ния и муниципальных периодических пе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десятый день после дня официального опубли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8 ст. 47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3 ст. 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 xml:space="preserve">7 июля </w:t>
            </w:r>
            <w:r>
              <w:rPr>
                <w:iCs/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ерриториальный отдел в г. Абакане Енисейского управления Роскомнадзора</w:t>
            </w:r>
          </w:p>
        </w:tc>
      </w:tr>
      <w:tr>
        <w:trPr>
          <w:trHeight w:val="1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перечня муниципаль</w:t>
              <w:softHyphen/>
              <w:t>ных организаций телерадиовещания и муниципальных периодических пе</w:t>
              <w:softHyphen/>
              <w:t>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пятнадца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 7 ст. 47 ФЗ, ч. 2 ст. 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12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для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едставления кандидатом в ТИК заявления о согласии баллотироваться, </w:t>
            </w:r>
            <w:r>
              <w:rPr>
                <w:iCs/>
                <w:sz w:val="26"/>
                <w:szCs w:val="26"/>
              </w:rPr>
              <w:t>и до 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едставления кандидатом в ТИК заявления о согласии баллотироваться и до ноля часов по местному времени 13 сентября 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9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Агитационный период для 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инятия решения о выдвижении кандидатов, списка кандидатов, и до </w:t>
            </w:r>
            <w:r>
              <w:rPr>
                <w:iCs/>
                <w:sz w:val="26"/>
                <w:szCs w:val="26"/>
              </w:rPr>
              <w:t>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инятия решения о выдвижении кандидатов и до ноля часов по местному времени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Опубликование сведений </w:t>
            </w:r>
            <w:r>
              <w:rPr>
                <w:sz w:val="26"/>
                <w:szCs w:val="26"/>
              </w:rPr>
              <w:t>о размере  и других условиях оплаты работ или услуг по изготовлению печатных агитационных материалов и представление в ТИК вместе с указанными сведениями сведений, 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54 ФЗ, 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sz w:val="26"/>
                <w:szCs w:val="26"/>
              </w:rPr>
              <w:t>ст.4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Организации, индивидуальные предприниматели, выполняющие работы или оказывающие услуги по изготовлению печатных агитационных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ведений о размере и других условиях оплаты эфирного времени, печатной площади, услуг по размещению агитационных материалов. Представление их в ТИК вместе с уведомлением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</w:t>
              <w:softHyphen/>
              <w:t>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50 ФЗ, ч. 8 ст. 3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3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ыборная агитация  в периодических печатных изданиях и в сетевых издания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0" w:author="Kart19" w:date="2025-06-17T15:07:00Z"/>
              </w:rPr>
            </w:pPr>
            <w:r>
              <w:rPr>
                <w:sz w:val="26"/>
                <w:szCs w:val="26"/>
              </w:rPr>
              <w:t xml:space="preserve">Начинается за 28 дней до дня голосования и прекращается в ноль часов по местному времени дня, предшествующего дню голос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2 ст. 49 ФЗ, ч. 2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16 августа 2025 года </w:t>
              <w:br/>
              <w:t>до ноля часов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Граждане Российской Федерации, зарегистрированные кандидаты, избирательные объединения</w:t>
            </w:r>
          </w:p>
        </w:tc>
      </w:tr>
      <w:tr>
        <w:trPr>
          <w:trHeight w:val="1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оведение жеребьевки в целях распределения платной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чем через три дня после завершения регистрации кандидатов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8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 с участием заинтересованных лиц</w:t>
            </w:r>
          </w:p>
        </w:tc>
      </w:tr>
      <w:tr>
        <w:trPr>
          <w:trHeight w:val="2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а также сведений, указанных в п. 3 ст. 54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начала их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3 ст. 54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4"/>
                <w:szCs w:val="26"/>
              </w:rPr>
            </w:pPr>
            <w:r>
              <w:rPr>
                <w:b/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trHeight w:val="10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</w:t>
            </w:r>
            <w:r>
              <w:rPr>
                <w:sz w:val="26"/>
                <w:szCs w:val="26"/>
              </w:rPr>
              <w:t>копии агитационного материала, предназначенного для размещения на каналах организаций, осуществляющих телерадиовещание, в периодических печатных изданиях, а также информации, указанной в п. 11</w:t>
            </w:r>
            <w:r>
              <w:rPr>
                <w:sz w:val="26"/>
                <w:szCs w:val="26"/>
                <w:vertAlign w:val="superscript"/>
              </w:rPr>
              <w:t xml:space="preserve">1 </w:t>
            </w:r>
            <w:r>
              <w:rPr>
                <w:kern w:val="2"/>
                <w:sz w:val="26"/>
                <w:szCs w:val="26"/>
              </w:rPr>
              <w:t>ст. 5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направления (передачи) агитационного материала в организацию, осуществляющую телерадиовещание, редакцию периодического печатного издания и до начала его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 1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50 ФЗ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6"/>
              </w:rPr>
            </w:pPr>
            <w:r>
              <w:rPr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банку платежного документа о перечислении в полном объеме средств в оплату стоимости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дня опубликования предвыборного агитационного материал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1" w:author="Urist19" w:date="2025-06-19T13:53:00Z"/>
              </w:rPr>
            </w:pPr>
            <w:r>
              <w:rPr>
                <w:sz w:val="26"/>
                <w:szCs w:val="26"/>
              </w:rPr>
              <w:t>Представление копии платежного документа с отметкой банка в редакцию периодического печатного изд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предоставления печатной площад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избирателей о дне, месте и времени голосования через СМИ или иным способ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2 ст. 64 ФЗ, ч. 2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предвыборной программы не менее чем в одном муниципальном периодическом печатном издании, а также размещение ее в информаци-онно-телекоммуникационной сети Интер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0 дней до дня голосования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10 ст.48 ФЗ, ч. 6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ст. 3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, выдвинувшая кандидата, который зарегистрирован избирательной комисс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 проводимыми выбор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пяти дней до дня голосования, а также в день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46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9 по 14 сентября </w:t>
              <w:br/>
              <w:t xml:space="preserve">20245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прет на публикацию (обнародование) данных о результатах выборов, в том числе размещение таких данных в ин</w:t>
              <w:softHyphen/>
              <w:t>формационно-телекоммуникационных сетях, доступ к которым не ограничен определенным кругом лиц (включая </w:t>
            </w:r>
            <w:r>
              <w:rPr>
                <w:spacing w:val="-4"/>
                <w:kern w:val="2"/>
                <w:sz w:val="26"/>
                <w:szCs w:val="26"/>
              </w:rPr>
              <w:t xml:space="preserve">сеть </w:t>
            </w:r>
            <w:r>
              <w:rPr>
                <w:sz w:val="26"/>
                <w:szCs w:val="26"/>
              </w:rPr>
              <w:t>«Интернет»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день голосования до момента окончани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7 ст. 45 ФЗ, ч. 7 ст. 3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до 20 часов</w:t>
            </w:r>
            <w:r>
              <w:rPr>
                <w:iCs/>
                <w:kern w:val="2"/>
                <w:sz w:val="26"/>
                <w:szCs w:val="26"/>
              </w:rPr>
              <w:t xml:space="preserve"> 14 сентября </w:t>
            </w:r>
            <w:r>
              <w:rPr>
                <w:iCs/>
                <w:sz w:val="26"/>
                <w:szCs w:val="26"/>
              </w:rPr>
              <w:t xml:space="preserve">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инансирование выборов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Финансирование расходов на подго</w:t>
              <w:softHyphen/>
              <w:t>товку и проведение выборов в соответствии с утвержденной бюджетной росписью о распределении расходов соответствующе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в десятидневный срок со дня официального опубликования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7 ФЗ, ч. 1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6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, муниципального образования, финансовый орган муниципального образования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средств на проведение выборо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3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4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ткрытие специального избирательного счета для формирования избирательного фон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получения разрешения, выдаваемого избирательной комиссие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1 ст. 58 ФЗ, ч. 1 ст. 4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Кандидат, его уполномоченный представитель по финанс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збирательного фонда кандидата для финансирования своей избирательной камп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ериод после письменного уведомления комиссии о выдвижении кандидата до пред</w:t>
              <w:softHyphen/>
              <w:t>ставления документов для его регистра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8 ФЗ, ч. 1 ст. 4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2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озврат пожертвований жертвователям в случае их внесения гражданином или юридическим лицом, не имеющим права осуществлять такое пожертвова</w:t>
              <w:softHyphen/>
              <w:t>ние, или с нарушением требований частей 1 и 2 статьи 46 ЗРХ либо в размерах, превышающих размеры, предусмотренные статьей 44 З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поступления пожертво</w:t>
              <w:softHyphen/>
              <w:t>вания на специальный избира</w:t>
              <w:softHyphen/>
              <w:t>тельный сче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пожертвования, внесен</w:t>
              <w:softHyphen/>
              <w:t>ного анонимным жертвователем, в доход местно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чем через 10 дней со дня поступления пожертвования на специальный избирательный счет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4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ведений </w:t>
              <w:br/>
              <w:t>о поступлении и расходовании средств на специальных избирательных счетах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реже одного раза в неделю, </w:t>
              <w:br/>
              <w:t>а менее чем за 10 дней до дня го</w:t>
              <w:softHyphen/>
              <w:t>лосования – не реже одного раза в три операционных дн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5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реже одного раза в неделю, а после </w:t>
              <w:br/>
              <w:t>3 сентября 2025 года – не реже одного раза в три операционных 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</w:t>
            </w:r>
          </w:p>
        </w:tc>
      </w:tr>
      <w:tr>
        <w:trPr>
          <w:trHeight w:val="1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СМИ для опубликования сведений о 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реже одного раза в две недели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дача сведений о поступлении и расходовании средств избирательных фондов кандидатов, избирательных объединений в ИК РХ для размещения на сайте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Один раз в две недел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п. 13, 14 ст. 58 ФЗ, ч.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>,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iCs/>
                <w:sz w:val="26"/>
                <w:szCs w:val="26"/>
              </w:rPr>
              <w:t>ст. 47 ЗРХ, постановление ИК 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Один раз в две недели (по четвергам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переданных ТИК сведений о 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ми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99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</w:t>
            </w:r>
          </w:p>
        </w:tc>
      </w:tr>
      <w:tr>
        <w:trPr>
          <w:trHeight w:val="2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неизрасходованных денежных средств, находящихся на специальном избирательном счете, гражданам и юридическим лицам, осуществившим добровольные пожертвования либо перечисления в избирательные фонд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>п. 11 ст. 59 ФЗ,</w:t>
            </w:r>
            <w:r>
              <w:rPr>
                <w:b/>
                <w:iCs/>
                <w:sz w:val="26"/>
                <w:szCs w:val="26"/>
              </w:rPr>
              <w:t xml:space="preserve"> ч. 1 ст. 4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После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итогового финансового отчета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</w:t>
              <w:softHyphen/>
              <w:t>ва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59 ФЗ, ч. 2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копий итоговых финансовых отчетов кандидатов в СМИ для опублик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пять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9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 59 ФЗ, ч. 4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отчета о 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2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представительный орган муниципального образования отчета о 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45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9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textAlignment w:val="baseline"/>
              <w:rPr>
                <w:sz w:val="24"/>
              </w:rPr>
            </w:pPr>
            <w:r>
              <w:rPr>
                <w:b/>
                <w:szCs w:val="26"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формы и текста избирательного бюллетеня, числа бюллетеней, а также порядка осуществления контроля за изготовлением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2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4 ст. 63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4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готовление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1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2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рафическая организация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месте и времени передачи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получения избирательных бюллетеней от полиграфической организ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13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избирательных бюллетеней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чем за один день до  дня голосования (в том числе досрочного голосования)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3 ст.63 ФЗ, ч.16 ст.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 8 до 20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14 </w:t>
            </w:r>
            <w:r>
              <w:rPr>
                <w:iCs/>
                <w:kern w:val="2"/>
                <w:sz w:val="26"/>
                <w:szCs w:val="26"/>
              </w:rPr>
              <w:t>сентября</w:t>
            </w:r>
            <w:r>
              <w:rPr>
                <w:iCs/>
                <w:sz w:val="26"/>
                <w:szCs w:val="26"/>
              </w:rPr>
              <w:t xml:space="preserve"> 2025 года</w:t>
              <w:br/>
              <w:t xml:space="preserve">с 8 до 20 час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Т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- 4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6"/>
                <w:szCs w:val="26"/>
              </w:rPr>
              <w:t xml:space="preserve">С 3 сентября 2025 года по </w:t>
            </w:r>
          </w:p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сентября 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чем за 3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 10 сентября по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одача заявления (устного обращения) избирателя о предоставлении возможности проголосовать вне помещения для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10 дней до дня голосования, но не позднее чем за шесть часов до окончания вре</w:t>
              <w:softHyphen/>
              <w:t>мени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5 ст. 66 ФЗ, ч. 5 ст. 5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4 сентября 2025 года, но не позднее 14 часов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иратели, которые имеют право быть включенными или включены в список избирателей на данном избирательном участке и не могут прибыть в помещение для голосования по уважительным причинам 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чет голосов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разу после окончания времени голосования и без перерыва, до установления итогов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68 ФЗ, ч. 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 20 часов 14 сентября 2025 года и до установления итогов голосования на избирательном участ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отокола УИК об итогах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 итоговом заседании УИ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УИ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заверенной копии протокола об итогах голосования по требованию члена УИК, наблюдателя, иных лиц, указанных в пункте 3 статьи 3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медленно после подписания протокола об итогах голосования (в том числе составленного повторно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9 ст. 68 ФЗ, ч. 25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первого экземпляра про</w:t>
              <w:softHyphen/>
              <w:t>токола об итогах голосования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одпи</w:t>
              <w:softHyphen/>
              <w:t>сания его всеми присутствую</w:t>
              <w:softHyphen/>
              <w:t>щими членами УИК с правом решающего голоса и выдачи его заверенных копи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68 ФЗ, ч. 26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инятие решения о проведении повторного подсчета голосов избирателей при выявлении </w:t>
            </w:r>
            <w:r>
              <w:rPr>
                <w:iCs/>
                <w:sz w:val="26"/>
                <w:szCs w:val="26"/>
              </w:rPr>
              <w:t>неточности (описки, опечатки либо ошибки в сложении данных)</w:t>
            </w:r>
            <w:r>
              <w:rPr>
                <w:sz w:val="26"/>
                <w:szCs w:val="26"/>
              </w:rPr>
              <w:t xml:space="preserve"> в протоколе УИК об итогах голосования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До определения ТИК результатов выборов и составления ею протокола о результатах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8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ределение результатов выборов на соответствующем   избирательном округ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на третий день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6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утверждение общих результатов выборов депутатов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7 дней со дня их получе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ередача </w:t>
            </w:r>
            <w:r>
              <w:rPr>
                <w:bCs/>
                <w:sz w:val="26"/>
                <w:szCs w:val="26"/>
              </w:rPr>
              <w:t xml:space="preserve">копии решения и копии протокола о результатах выборов депутатов представительного органа </w:t>
            </w:r>
            <w:r>
              <w:rPr>
                <w:sz w:val="26"/>
                <w:szCs w:val="26"/>
              </w:rPr>
              <w:t xml:space="preserve">муниципального образования </w:t>
            </w:r>
            <w:r>
              <w:rPr>
                <w:bCs/>
                <w:sz w:val="26"/>
                <w:szCs w:val="26"/>
              </w:rPr>
              <w:t xml:space="preserve">в представительный орган </w:t>
            </w:r>
            <w:r>
              <w:rPr>
                <w:sz w:val="26"/>
                <w:szCs w:val="26"/>
              </w:rPr>
              <w:t>муниципального образования</w:t>
            </w:r>
            <w:r>
              <w:rPr>
                <w:bCs/>
                <w:sz w:val="26"/>
                <w:szCs w:val="26"/>
              </w:rPr>
              <w:t>, в СМИ, а также в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осле подписания ТИК </w:t>
            </w:r>
            <w:r>
              <w:rPr>
                <w:bCs/>
                <w:sz w:val="26"/>
                <w:szCs w:val="26"/>
              </w:rPr>
              <w:t>решения об утверждении общих результатов выборов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3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б избрании его депутатом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общих данных о резуль</w:t>
              <w:softHyphen/>
              <w:t>татах выборов по избирательному округу в С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72 ФЗ, ч. 2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</w:t>
            </w:r>
            <w:r>
              <w:rPr>
                <w:bCs/>
                <w:sz w:val="26"/>
                <w:szCs w:val="26"/>
              </w:rPr>
              <w:t>зарегистрированным кандидатом</w:t>
            </w:r>
            <w:r>
              <w:rPr>
                <w:sz w:val="26"/>
                <w:szCs w:val="26"/>
              </w:rPr>
              <w:t xml:space="preserve"> в ТИК копии </w:t>
            </w:r>
            <w:r>
              <w:rPr>
                <w:bCs/>
                <w:sz w:val="26"/>
                <w:szCs w:val="26"/>
              </w:rPr>
              <w:t>приказа (иного документа) об освобождении его от обязанностей, несовместимых со статусом депутата, либо копии документа, удостоверяющего подачу в установленный срок заявления об освобождении от указан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ятидневный срок после извещ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,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бранный депутатом представительного органа</w:t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гистрация избранного депутата представительного органа муниципального образования и выдача ему удостоверения об избр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официального опублико</w:t>
              <w:softHyphen/>
              <w:t>вания результатов выборов и выполнения требований, преду</w:t>
              <w:softHyphen/>
              <w:t>смотренных частью 1 статьи 65 ЗРХ, в тре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фициальное опубликование (обнародование) общих результатов выборов, а также данных о числе голосов избирателей, полученных каждым из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один месяц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72 ФЗ, ч. 3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4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(обнародование) полных данных о результатах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двух месяцев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4 ст. 72 ФЗ, ч. 4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До 14 но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902" w:gutter="0" w:header="425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KhakCyr Times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810" w:hanging="0"/>
      <w:jc w:val="right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KhakCyr Times" w:hAnsi="KhakCyr Times" w:eastAsia="Times New Roman" w:cs="Times New Roman"/>
      <w:b/>
      <w:bCs/>
      <w:sz w:val="20"/>
      <w:szCs w:val="23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выноски Знак"/>
    <w:basedOn w:val="Style6"/>
    <w:qFormat/>
    <w:rPr>
      <w:rFonts w:ascii="Segoe UI" w:hAnsi="Segoe UI" w:eastAsia="Times New Roman" w:cs="Segoe UI"/>
      <w:sz w:val="18"/>
      <w:szCs w:val="18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9">
    <w:name w:val="Заголовок 9 Знак"/>
    <w:basedOn w:val="Style6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6"/>
    <w:rPr/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4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2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sz w:val="24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/>
    <w:rPr>
      <w:sz w:val="24"/>
    </w:rPr>
  </w:style>
  <w:style w:type="paragraph" w:styleId="Style20">
    <w:name w:val="Обычный (веб)"/>
    <w:basedOn w:val="Normal"/>
    <w:qFormat/>
    <w:pPr>
      <w:spacing w:before="225" w:after="225"/>
    </w:pPr>
    <w:rPr>
      <w:sz w:val="24"/>
    </w:rPr>
  </w:style>
  <w:style w:type="paragraph" w:styleId="ListParagraph1">
    <w:name w:val="List Paragraph1"/>
    <w:basedOn w:val="Normal"/>
    <w:qFormat/>
    <w:pPr>
      <w:spacing w:lineRule="auto" w:line="36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ind w:left="72" w:hanging="72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Верхний колонтитул1"/>
    <w:basedOn w:val="Normal"/>
    <w:qFormat/>
    <w:pPr>
      <w:widowControl w:val="false"/>
    </w:pPr>
    <w:rPr>
      <w:szCs w:val="20"/>
    </w:rPr>
  </w:style>
  <w:style w:type="paragraph" w:styleId="Style22">
    <w:name w:val="Письмо"/>
    <w:basedOn w:val="Normal"/>
    <w:qFormat/>
    <w:pPr>
      <w:widowControl w:val="false"/>
      <w:spacing w:before="0" w:after="120"/>
      <w:ind w:left="4536" w:hanging="0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5:27:00Z</dcterms:created>
  <dc:creator>User</dc:creator>
  <dc:description/>
  <cp:keywords/>
  <dc:language>en-US</dc:language>
  <cp:lastModifiedBy>Пользователь</cp:lastModifiedBy>
  <cp:lastPrinted>2023-06-19T07:51:00Z</cp:lastPrinted>
  <dcterms:modified xsi:type="dcterms:W3CDTF">2025-07-03T02:40:00Z</dcterms:modified>
  <cp:revision>13</cp:revision>
  <dc:subject/>
  <dc:title/>
</cp:coreProperties>
</file>