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96"/>
      </w:tblGrid>
      <w:tr>
        <w:trPr>
          <w:trHeight w:val="113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snapToGrid w:val="false"/>
              <w:jc w:val="righ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Приложение № 2 к постановлению территориальной избирательной комиссии Усть-Абаканск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от 27.06.2025 года № 238/1272-5</w:t>
            </w:r>
          </w:p>
        </w:tc>
      </w:tr>
    </w:tbl>
    <w:p>
      <w:pPr>
        <w:pStyle w:val="Normal"/>
        <w:suppressAutoHyphens w:val="true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КАЛЕНДАРНЫЙ ПЛАН</w:t>
      </w:r>
    </w:p>
    <w:p>
      <w:pPr>
        <w:pStyle w:val="Heading"/>
        <w:rPr/>
      </w:pPr>
      <w:r>
        <w:rPr>
          <w:bCs w:val="false"/>
          <w:szCs w:val="28"/>
        </w:rPr>
        <w:t>мероприятий</w:t>
      </w:r>
      <w:r>
        <w:rPr>
          <w:bCs w:val="false"/>
          <w:szCs w:val="20"/>
        </w:rPr>
        <w:t xml:space="preserve"> по подготовке и проведению выборов  Главы</w:t>
      </w:r>
      <w:r>
        <w:rPr>
          <w:b w:val="false"/>
          <w:bCs w:val="false"/>
          <w:szCs w:val="20"/>
        </w:rPr>
        <w:t xml:space="preserve"> </w:t>
      </w:r>
      <w:r>
        <w:rPr>
          <w:bCs w:val="false"/>
          <w:szCs w:val="28"/>
        </w:rPr>
        <w:t>сельского поселения Усть-Бюрского</w:t>
      </w:r>
      <w:r>
        <w:rPr>
          <w:bCs w:val="false"/>
        </w:rPr>
        <w:t xml:space="preserve"> сельсовета Усть-Абаканского муниципального района Республики Хакасия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b/>
          <w:b/>
          <w:bCs/>
          <w:sz w:val="18"/>
          <w:szCs w:val="26"/>
        </w:rPr>
      </w:pPr>
      <w:r>
        <w:rPr>
          <w:b/>
          <w:bCs/>
          <w:sz w:val="1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/>
      </w:pPr>
      <w:r>
        <w:rPr>
          <w:b/>
          <w:bCs/>
          <w:sz w:val="26"/>
          <w:szCs w:val="26"/>
        </w:rPr>
        <w:t>Дата официального опубликования  решения о назначении выборов – 27 июня 2025 год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szCs w:val="28"/>
        </w:rPr>
      </w:pPr>
      <w:r>
        <w:rPr>
          <w:b/>
          <w:bCs/>
          <w:sz w:val="26"/>
          <w:szCs w:val="26"/>
        </w:rPr>
        <w:t>День голосования – 14 сентября 2025 года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кращения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ФЗ – Федеральный закон от 12.06.2002 № 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ЗРХ – Закон Республики Хакасия от 08.07.2011 № 65-ЗРХ «О выборах глав муниципальных образований и депутатов представительных органов муниципальных образований в Республике Хакасия»</w:t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Постановление ИК РХ – </w:t>
      </w:r>
      <w:r>
        <w:rPr>
          <w:iCs/>
          <w:sz w:val="24"/>
          <w:szCs w:val="22"/>
        </w:rPr>
        <w:t>постановление Избирательной комиссии Республики Хакасия от 09.06.2022 № 11/105-8 «</w:t>
      </w:r>
      <w:r>
        <w:rPr>
          <w:sz w:val="24"/>
          <w:szCs w:val="22"/>
        </w:rPr>
        <w:t xml:space="preserve">Об Инструкции о порядке формирования и расходования денежных средств избирательных фондов кандидатов при проведении выборов глав муниципальных образований в Республике Хакасия» </w:t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РХ – Республика Хакасия (в соответствующем падеже)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ИК РХ – Избирательная комиссия Республики Хакасия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 xml:space="preserve">ТИК – территориальная избирательная комиссия 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УИК – участковая избирательная комиссия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МИ – средства массовой информации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sz w:val="24"/>
          <w:szCs w:val="22"/>
        </w:rPr>
        <w:t>Муниципальное образование – сельское поселение Усть-Бюрского</w:t>
      </w:r>
      <w:r>
        <w:rPr/>
        <w:t xml:space="preserve"> </w:t>
      </w:r>
      <w:r>
        <w:rPr>
          <w:sz w:val="24"/>
          <w:szCs w:val="22"/>
        </w:rPr>
        <w:t>сельсовета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sz w:val="24"/>
          <w:szCs w:val="22"/>
        </w:rPr>
        <w:t>Глава МО – Глава сельского поселения Усть-Бюрского сельсовета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бербанк – Абаканское отделение № 8602 ПАО Сбербанк</w:t>
      </w:r>
      <w:r>
        <w:br w:type="page"/>
      </w:r>
    </w:p>
    <w:p>
      <w:pPr>
        <w:pStyle w:val="Normal"/>
        <w:suppressAutoHyphens w:val="true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3827"/>
        <w:gridCol w:w="3119"/>
        <w:gridCol w:w="2409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8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одерж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роки по зак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Календарные с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сполнители</w:t>
            </w:r>
          </w:p>
        </w:tc>
      </w:tr>
      <w:tr>
        <w:trPr>
          <w:trHeight w:val="523" w:hRule="atLeast"/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Cs w:val="26"/>
              </w:rPr>
              <w:t>Избирательные участки. Списки избирател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писка избирательных участков с указанием их границ и номеров, местонахождения У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за 40 дней до 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5 ст. 10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4 августа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,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муниципального печатного изд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сведений об избирателях в 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зу после назначения дня 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6 ст. 17 ФЗ, ч. 9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 голос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а избирателей отдельно по каждому избирательному участ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1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0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1451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2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ервого экземпляра списка избирателей в У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13 ст. 17 ФЗ, ч. 15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3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списка избирателей для ознакомления избирателей и его дополнительного уточ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5 ст. 17 ФЗ, ч.17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С 3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ение списка избирателей на отдельные книги, брошюрование (сшивание) и подписание каждой книги председателем и заверение печатью УИ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позднее дня, предшествующего дню голосовани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 15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13 сентября 2025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едседателем и секретарем УИК и заверение печатью УИК выверенного и уточненного списка избир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позднее дня, предшествующего дню голосовани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4 ст. 17 ФЗ, ч. 16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kern w:val="2"/>
                <w:szCs w:val="20"/>
              </w:rPr>
              <w:t>Выдвижение и регистрация кандидато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pacing w:val="-4"/>
                <w:kern w:val="2"/>
                <w:sz w:val="26"/>
                <w:szCs w:val="26"/>
              </w:rPr>
              <w:t xml:space="preserve">Публикация списка политических партий, их </w:t>
            </w:r>
            <w:r>
              <w:rPr>
                <w:bCs/>
                <w:sz w:val="26"/>
                <w:szCs w:val="26"/>
              </w:rPr>
              <w:t>региональных отделений и иных структурных подразделений политических партий, иных общественных объединений</w:t>
            </w:r>
            <w:r>
              <w:rPr>
                <w:spacing w:val="-4"/>
                <w:kern w:val="2"/>
                <w:sz w:val="26"/>
                <w:szCs w:val="26"/>
              </w:rPr>
              <w:t>, имеющих право участвовать в выборах, размещение указанного списка в </w:t>
            </w:r>
            <w:r>
              <w:rPr>
                <w:bCs/>
                <w:sz w:val="26"/>
                <w:szCs w:val="26"/>
              </w:rPr>
              <w:t>муниципальных периодических печатных изданиях и на официальном сайте в информационно-телекоммуникационной сети «Интернет</w:t>
            </w:r>
            <w:r>
              <w:rPr>
                <w:spacing w:val="-4"/>
                <w:kern w:val="2"/>
                <w:sz w:val="26"/>
                <w:szCs w:val="26"/>
              </w:rPr>
              <w:t>» и направление его в 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позднее чем через три дня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9 ст. 35 ФЗ, ч. 5 ст. 24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/>
            </w:pPr>
            <w:r>
              <w:rPr>
                <w:kern w:val="2"/>
                <w:sz w:val="26"/>
                <w:szCs w:val="26"/>
              </w:rPr>
              <w:t xml:space="preserve">Не позднее </w:t>
              <w:br/>
              <w:t>30 июня 2025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правление Министерства юстиции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оссийской Федерации по Республике Хакас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кандидатом  заявления о согласии баллотироваться, а также иных документов, необходимых для выдви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 xml:space="preserve">до 18 часов по местному времен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7 июля 2025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 Российской Федера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исьменного подтверждения получения уведомления о выдвижении кандидата и других документов, связанных с его выдвижением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замедлительно после представления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6 ст. 2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подписей избирателей в поддержку выдвижения канди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о дня, следующего за днем уведомления ТИК о выдвижении кандидат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 ст. 2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еспособные граждане РФ, достигшие к моменту сбора подписей возраста 18 ле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документов для регистрации канди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чем за 55 дней до дня голосования до 18 часов по местному времен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2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18 часов по местному времени 20 июля 2025 г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 выявленной неполноте сведений о кандидате или несоблюдении требований к оформлению документов, представленных в 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 дня до дня заседания комиссии, на котором должен рассматриваться вопрос о 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кандидату копии итогового протокола проверки подписных лис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ое суток до заседания, на котором должен рассматриваться вопрос о 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ч. 15 ст. 30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внесение уточнений и дополнений в документы, содержащие сведения о кандидате, в целях приведения указанных документов в соответствие с требованиями ЗРХ, в том числе к их оформле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один день до дня заседания, на котором должен рассматриваться вопрос о регистрации кандидата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1</w:t>
            </w:r>
            <w:r>
              <w:rPr>
                <w:b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sz w:val="26"/>
                <w:szCs w:val="26"/>
              </w:rPr>
              <w:t>ст. 38 ФЗ, ч. 2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оответствия порядка выдвижения кандидата требованиям закона и принятие решения о регистрации либо об отказе в рег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10 дней после приема необходимых для регистрации кандидата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18 ст. 38 ФЗ, ч.3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кандидату копии решения об отказе в регистрации с изложением оснований отказа (в случае принятия такого реш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одних суток с момента принятия решения об отказе в регистрации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3 ст. 38 ФЗ, ч. 7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сведений о зарегистрированных кандидатах в С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двухдневный срок после регистра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0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атус кандидато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заверенной копии приказа (распоряжения) об освобождении кандидата на время его участия в выборах от выполнения должностных или служебных обязан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пять дней со дня регистр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2 ст. 40 Ф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ind w:left="-108" w:righ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е кандидаты, находящиеся на государственной или муниципальной службе либо работающие в организациях, осуществляющих выпуск СМ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назначение доверенных л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выдвижения кандида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, избирательное объединение, выдвинувшее канди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доверенных л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яти дней со дня поступления письменного заявления кандидата, представления избирательного объединения вместе с заявлени-ями самих граждан о согласии быть доверенными лицам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 ст. 43 ФЗ, ч. 3 ст.3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ризнании кандидата, выдвинутого непосредственно, утратившим статус кандидата, в случае непредставления в установленный законом срок ни одного из предусмотренных ЗРХ документов, представление которых необходимо для регистрации канди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истечения срока представления документов для регистрации кандида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5 ст. 41 Ф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кандидата на снятие своей кандида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  <w:ins w:id="0" w:author="Urist19" w:date="2025-06-19T14:36:00Z"/>
              </w:rPr>
            </w:pPr>
            <w:r>
              <w:rPr>
                <w:sz w:val="26"/>
                <w:szCs w:val="26"/>
              </w:rPr>
              <w:t xml:space="preserve">Не позднее чем за пять дней до  дня голосования, а при наличии вынуждающих к тому обстоятельств – не позднее чем за один день до дня голос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38 ФЗ, ч. 11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2025 года, а при наличии вынуждающих к тому обстоятельств – </w:t>
              <w:br/>
              <w:t>не позднее 12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избирательного объединения отозвать выдвинутого им канди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Не позднее чем за пять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31 ст.38 ФЗ, ч.12 ст. 31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16"/>
                <w:szCs w:val="26"/>
              </w:rPr>
            </w:pPr>
            <w:r>
              <w:rPr>
                <w:b/>
                <w:iCs/>
                <w:sz w:val="1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8 сентября 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списка назначенных наблюд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Не позднее чем за три дня до  дня голосования (досрочного голосования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</w:t>
            </w:r>
            <w:r>
              <w:rPr>
                <w:b/>
                <w:iCs/>
                <w:kern w:val="2"/>
                <w:sz w:val="26"/>
                <w:szCs w:val="26"/>
              </w:rPr>
              <w:t xml:space="preserve">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30 ФЗ, ч.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1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Не позднее 10 сентября </w:t>
            </w:r>
            <w:r>
              <w:rPr>
                <w:i/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, избирательное объединение, субъект общественного контрол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правления в комиссию, в которую назначен наблюд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, предшествующий дню голосования (досрочного голосования), либо непосредственно в день голосования (досрочного голосования)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(п. 8 ст. 30 ФЗ, ч. 8 ст. 1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5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 13 по 14 сентября 2025 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блюдатель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нформирование избирателей и предвыборная агитац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Представление в ТИК перечня муниципальных организаций телерадиовещания и периодических печатных изд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чем на десятый день после дня официального опубликования (публикации) решения о назначении выборов </w:t>
              <w:br/>
            </w:r>
            <w:r>
              <w:rPr>
                <w:b/>
                <w:iCs/>
                <w:sz w:val="26"/>
                <w:szCs w:val="26"/>
              </w:rPr>
              <w:t>(п. 8 ст. 47 ФЗ, ч. 3 ст. 3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7 июля 2025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й отдел в г. Абакане Енисейского управления Роскомнадзор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Опубликование перечня муниципальных организаций телерадиовещания муниципальных периодических печатных изд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на пятнадца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7 ст. 47 ФЗ, ч. 2 ст. 3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</w:t>
              <w:br/>
              <w:t>12 июля 2025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тационный период для избирательного объеди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sz w:val="26"/>
                <w:szCs w:val="26"/>
              </w:rPr>
              <w:t xml:space="preserve">Со дня принятия избирательным объединением решения о выдвижении кандидата и до ноля часов местного времени дня, предшествующего дню голосования </w:t>
            </w:r>
            <w:r>
              <w:rPr>
                <w:b/>
                <w:b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о дня принятия избирательным объединением решения о выдвижении кандидата и до ноля часов по местному времени 13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2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е объедин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тационный период для канди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Со дня представления кандидатом в ТИК заявления о согласии баллотироваться и до </w:t>
            </w:r>
            <w:r>
              <w:rPr>
                <w:rFonts w:eastAsia="Calibri"/>
                <w:sz w:val="26"/>
                <w:szCs w:val="26"/>
              </w:rPr>
              <w:t>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о дня представления кандидатом в ТИК заявления о согласии баллотироваться и до ноля часов по местному времени 13 сентября 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9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ведений о размере и других условиях оплаты эфирного времени, печатной площади, услуг по размещению агитационных материалов.</w:t>
            </w:r>
          </w:p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их в ТИК вместе с уведомлением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6 ст. 50 ФЗ, ч. 8 ст. 3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27 июля 2025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телерадиовещания, редакция периодического печатного издания, редакция сетевого изд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Опубликование сведений </w:t>
            </w:r>
            <w:r>
              <w:rPr>
                <w:sz w:val="26"/>
                <w:szCs w:val="26"/>
              </w:rPr>
              <w:t>о размере и других условиях оплаты работ или услуг по изготовлению печатных агитационных материалов и представление в ТИК вместе с указанными сведениями сведений, 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позднее чем через 30 дней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(п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kern w:val="2"/>
                <w:sz w:val="26"/>
                <w:szCs w:val="26"/>
              </w:rPr>
              <w:t>ст. 54 ФЗ, ч. 1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kern w:val="2"/>
                <w:sz w:val="26"/>
                <w:szCs w:val="26"/>
              </w:rPr>
              <w:t xml:space="preserve"> ст. 4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е позднее </w:t>
              <w:br/>
            </w:r>
            <w:r>
              <w:rPr>
                <w:iCs/>
                <w:sz w:val="26"/>
                <w:szCs w:val="26"/>
              </w:rPr>
              <w:t xml:space="preserve">27 июля 2025 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 индивидуальные предприниматели, выполняющие работы или оказывающие услуги по изготовлению печатных агитационных материало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жеребьевки в целях распределения платной печатной площ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три дня после завершения регистрации кандидатов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8 ст. 4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дакция периодического печатного издания с участием </w:t>
            </w:r>
          </w:p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интересованных лиц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ыборная агитация на каналах организаций телерадиовещания, в периодических печатных изданиях и в сетевых изданиях</w:t>
            </w:r>
          </w:p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нается за 28 дней до дня голосования и прекращается в ноль часов по местному времени </w:t>
            </w:r>
            <w:r>
              <w:rPr>
                <w:rFonts w:eastAsia="Calibri"/>
                <w:sz w:val="26"/>
                <w:szCs w:val="26"/>
              </w:rPr>
              <w:t xml:space="preserve">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(п. 2 ст. 49 ФЗ, ч. 2 ст. 38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С 16 августа 2025 года </w:t>
              <w:br/>
              <w:t>до 00 часов 13</w:t>
            </w:r>
            <w:r>
              <w:rPr>
                <w:iCs/>
                <w:kern w:val="2"/>
                <w:sz w:val="26"/>
                <w:szCs w:val="26"/>
              </w:rPr>
              <w:t xml:space="preserve"> сентября</w:t>
            </w:r>
            <w:r>
              <w:rPr>
                <w:iCs/>
                <w:sz w:val="26"/>
                <w:szCs w:val="26"/>
              </w:rPr>
              <w:t xml:space="preserve">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 Российской Федерации, зарегистрированные кандидаты, избирательные объедин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, а также сведений, указанных в п. 3 ст. 54 Ф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начала их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 3 ст. 54 ФЗ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</w:t>
            </w:r>
            <w:r>
              <w:rPr>
                <w:sz w:val="26"/>
                <w:szCs w:val="26"/>
              </w:rPr>
              <w:t>копии агитационного материала, предназначенного для размещения на каналах организаций, осуществляющих телерадиовещание, в периодических печатных изданиях, а также информации, указанной в п. 11</w:t>
            </w:r>
            <w:r>
              <w:rPr>
                <w:sz w:val="26"/>
                <w:szCs w:val="26"/>
                <w:vertAlign w:val="superscript"/>
              </w:rPr>
              <w:t xml:space="preserve">1 </w:t>
            </w:r>
            <w:r>
              <w:rPr>
                <w:kern w:val="2"/>
                <w:sz w:val="26"/>
                <w:szCs w:val="26"/>
              </w:rPr>
              <w:t>ст. 50 Ф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направления (передачи) агитационного материала в организацию, осуществляющую телерадиовещание, редакцию периодического печатного издания и до начала его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 1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50 ФЗ)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регистрирован</w:t>
              <w:softHyphen/>
              <w:t>ный 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банку платежного документа о перечислении в полном объеме средств в оплату стоимости печатной площ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чем за два дня до дня предоставления эфирного времени, опубликования предвыборного агитационного материал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</w:t>
              <w:softHyphen/>
              <w:t>ный 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копии платежного документа с отметкой банка в редакцию периодического печатного издания</w:t>
            </w:r>
          </w:p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предоставления эфирного времени, печатной площад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</w:t>
              <w:softHyphen/>
              <w:t>ный 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избирателей о дне, месте и времени голосования через СМИ или иным способ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2 ст. 64 ФЗ, ч. 2 ст. 53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3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предвыборной программы не менее чем в одном муниципальном периодическом печатном издании, а также размещение ее в информационно-телекоммуникационной сети Интер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10 ст. 48 ФЗ, ч. 6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ст.3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3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, выдвинувшая кандидатов, которые зарегистрированы избирательной комисси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 проводимыми выбо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пяти дней до дня голосования, а также в день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46 Ф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9 по 14 сентября 2025 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Запрет на публикацию (обнародование) данных о результатах выборов, в том числе размещение таких данных в информаци-онно-телекоммуникационных сетях общего пользования (включая </w:t>
            </w:r>
            <w:r>
              <w:rPr>
                <w:spacing w:val="-4"/>
                <w:kern w:val="2"/>
                <w:sz w:val="26"/>
                <w:szCs w:val="26"/>
              </w:rPr>
              <w:t xml:space="preserve">сеть </w:t>
            </w:r>
            <w:r>
              <w:rPr>
                <w:sz w:val="26"/>
                <w:szCs w:val="26"/>
              </w:rPr>
              <w:t>«Интернет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день голосования до момента окончани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7 ст. 45 ФЗ, ч. 7 ст. 34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до 20 часов  </w:t>
            </w:r>
            <w:r>
              <w:rPr>
                <w:iCs/>
                <w:kern w:val="2"/>
                <w:sz w:val="26"/>
                <w:szCs w:val="26"/>
              </w:rPr>
              <w:t xml:space="preserve">14 сентября </w:t>
            </w:r>
            <w:r>
              <w:rPr>
                <w:iCs/>
                <w:sz w:val="26"/>
                <w:szCs w:val="26"/>
              </w:rPr>
              <w:t xml:space="preserve">2025 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инансирование выборо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расходов на подготовку и проведение выборов в соответствии с утвержденной бюджетной росписью о распределении расходов соответствующего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в десятидневный срок со дня официального опубли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7 ФЗ, ч. 1 ст. 43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Не позднее</w:t>
              <w:br/>
              <w:t>6 июля 2025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, финансовый орган муниципального образов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средств на проведение выборов участковым избирательным комисси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30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4 ст. 43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4 августа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ткрытие специального избирательного счета для формирования избирательного фон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получения разрешения, выдаваемого избирательной комиссие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1 ст. 58 ФЗ, ч. 1 ст. 45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Кандидат, уполномоченный представитель кандидата по финансовым вопросам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збирательного фонда для финансирования своей избирательной кампа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период после письменного уведомления комиссии о выдвижении кандидата до представления документов для его регистра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8 ФЗ, ч. 1 ст. 44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ожертвований жертвователям в случае их внесения гражданином или юридическим лицом, не имеющим права осуществлять такое пожертвование, или с нарушением требований частей 1 и 2 статьи 46 ЗРХ либо в размерах, превышающих размеры, предусмотренные статьей 44 ЗР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поступления пожертвования на специальный избирательный сче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4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Перечисление пожертвования, внесенного анонимным жертвователем, в доход местного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 дня поступления пожертвова</w:t>
              <w:softHyphen/>
              <w:t>ния на специальный избира</w:t>
              <w:softHyphen/>
              <w:t>тельный счет кандидат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4 ст. 4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сведений о поступлении и расходовании средств на специальных избирательных счетах кандид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реже одного раза в неделю, </w:t>
              <w:br/>
              <w:t>а менее чем за 10 дней до дня голосования – не реже одного раза в три операционных дн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5 ст. 4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реже одного раза в неделю, а после </w:t>
              <w:br/>
              <w:t>3 сентября 2025 года – не реже одного раза в три операционных д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hanging="0"/>
              <w:jc w:val="center"/>
              <w:textAlignment w:val="baseline"/>
              <w:rPr>
                <w:sz w:val="26"/>
              </w:rPr>
            </w:pPr>
            <w:r>
              <w:rPr>
                <w:sz w:val="26"/>
              </w:rPr>
              <w:t>ё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 СМИ для опубликования сведений о поступлении и расходовании средств избирательных фондов кандид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реже одного раза в две недели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переданных ТИК сведений о поступлении и расходовании средств избирательных фондов кандид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ми дней со дня их получения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8 ст. 59 ФЗ, ч. 6 ст. 47 ЗРХ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сведений о поступлении и расходовании средств избирательных фондов кандидатов в ИК РХ для размещения на сайте ИК Р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дин раз в две недели (четверг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 xml:space="preserve">(п.п. 13, 14 ст. 58 ФЗ, </w:t>
              <w:br/>
              <w:t>ч.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>,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2</w:t>
            </w:r>
            <w:r>
              <w:rPr>
                <w:b/>
                <w:iCs/>
                <w:sz w:val="26"/>
                <w:szCs w:val="26"/>
              </w:rPr>
              <w:t xml:space="preserve">ст. 47 ЗРХ, </w:t>
              <w:br/>
            </w:r>
            <w:r>
              <w:rPr>
                <w:b/>
                <w:sz w:val="26"/>
                <w:szCs w:val="26"/>
              </w:rPr>
              <w:t>постановление ИК РХ</w:t>
            </w:r>
            <w:r>
              <w:rPr>
                <w:b/>
                <w:iCs/>
                <w:sz w:val="26"/>
                <w:szCs w:val="26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Один раз в две недели </w:t>
              <w:br/>
              <w:t>(по четверга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неизрасходованных денежных средств, находящихся на специальном избирательном счете, гражданам и юридическим лицам, осуществившим добровольные пожертвования либо перечисления в избирательные фон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(п. 11. ст. 59 ФЗ, </w:t>
              <w:br/>
              <w:t>ч. 1 ст. 48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После </w:t>
              <w:br/>
              <w:t>14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итогового финансового отчета в 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ва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. ст. 59 ФЗ, ч. 2 ст. 4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копий финансовых отчетов кандидатов в СМИ для опублик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пять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9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 59 ФЗ, ч. 4 ст. 4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отчета о 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24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Представление в представительный орган муниципального образования отчета о 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45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29 ок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textAlignment w:val="baseline"/>
              <w:rPr>
                <w:sz w:val="24"/>
              </w:rPr>
            </w:pPr>
            <w:r>
              <w:rPr>
                <w:b/>
                <w:szCs w:val="26"/>
              </w:rPr>
              <w:t>Голосование и определение результатов выборо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ие формы и текста </w:t>
            </w:r>
          </w:p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го бюллетеня, числа бюллетеней, а также порядка осуществления контроля за изготовлением бюллете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20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4. ст. 63 ФЗ,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4 ст. 5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4 августа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избирательных бюллете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1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2 ст. 5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графическая организац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месте и времени передачи избирательных бюллете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получения избирательных бюллетеней от полиграфической организ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 13 ст. 5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избирательных бюллетеней У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 позднее чем за один день до дня голосования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 13 ст. 63 ФЗ, ч. 16 ст. 5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2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 8 до 20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3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14 сентября</w:t>
            </w:r>
            <w:r>
              <w:rPr>
                <w:iCs/>
                <w:sz w:val="26"/>
                <w:szCs w:val="26"/>
              </w:rPr>
              <w:t xml:space="preserve"> 2025 год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с 8 до 20 час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ТИ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- 4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6"/>
                <w:szCs w:val="26"/>
              </w:rPr>
              <w:t xml:space="preserve">С 3 сентября 2025 года по </w:t>
            </w:r>
          </w:p>
          <w:p>
            <w:pPr>
              <w:pStyle w:val="23"/>
              <w:spacing w:lineRule="auto" w:line="480"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сентября 2025 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УИ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чем за 3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480"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 10 сентября по 13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ления (устного обращения) избирателя о предоставлении возможности проголосовать вне помещения для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до дня голосования, но не позднее чем за шесть часов до окончания времени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5 ст. 66 ФЗ, ч. 5 ст. 55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4 сентября 2025 года, но не позднее 14 часов </w:t>
              <w:br/>
              <w:t>14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имеют право быть включенными или включены в список избирателей на данном избирательном участке и не могут прибыть в помещение для голосования по уважительным причинам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чет голосов избирателе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разу после окончания времени голосования и без перерыва до установления итогов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68 ФЗ, ч. 2 ст. 5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 20 часов 14 сентября 2025 года и до установления итогов голосования на избирательном участ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отокола УИК об итогах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 итоговом заседании УИ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2 ст. 5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 итоговом заседании У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УИК с правом решающего голос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заверенной копии протокола об итогах голосования по требованию члена УИК, наблюдателя, иных лиц, указанных в пункте 3 статьи 30 Ф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едленно после подписания протокола об итогах голосования (в том числе составленного повторно)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9 ст. 68 ФЗ, ч. 25 ст. 5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iCs/>
                <w:sz w:val="24"/>
                <w:szCs w:val="26"/>
              </w:rPr>
            </w:pPr>
            <w:r>
              <w:rPr>
                <w:b/>
                <w:iCs/>
                <w:sz w:val="24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первого экземпляра протокола об итогах голосования в 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замедлительно после подписания его всеми присутствующими членами УИК с правом решающего голоса и выдачи его заверенных коп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68 ФЗ, ч. 26 ст. 5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инятие решения о проведении повторного подсчета голосов избирателей при выявлении </w:t>
            </w:r>
            <w:r>
              <w:rPr>
                <w:iCs/>
                <w:sz w:val="26"/>
                <w:szCs w:val="26"/>
              </w:rPr>
              <w:t>неточности (описки, опечатки либо ошибки в сложении данных)</w:t>
            </w:r>
            <w:r>
              <w:rPr>
                <w:sz w:val="26"/>
                <w:szCs w:val="26"/>
              </w:rPr>
              <w:t xml:space="preserve"> в протоколе УИК об итогах голос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 определения ТИК результатов выборов и составления ею протокола о результатах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8 ст. 5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результатов выборов главы муниципального образ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на третий день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 ст. 58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6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вещение кандидата об избрании его главой муниципального образ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общих данных о результатах выборов главы муниципального образования в С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одних суток 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72 ФЗ, ч. 2 ст. 6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зарегистрированным кандидатом в ТИК копии приказа (иного документа) об освобождении его от обязанностей, несовместимых со статусом главы муниципального образования, либо копии документа, удостоверяющего, что им было подано заявление об освобождении от таких обязан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пятидневный срок после извещ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, избранный главой муниципального образования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избранного главы муниципального образования и выдача ему удостоверения об избра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официального опублико</w:t>
              <w:softHyphen/>
              <w:t>вания результатов выборов и выполнения требований, преду</w:t>
              <w:softHyphen/>
              <w:t>смотренных частью 1 статьи 65 ЗРХ в тре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65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Официальное опубликование (обнародование) общих результатов выборов главы муниципального образования, а также данных о числе голосов избирателей, полученных каждым из кандид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один месяц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72 ФЗ, ч. 3 ст. 6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4 ок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 (обнародование) полных данных о результатах выборов главы 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двух месяцев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4 ст. 72 ФЗ, ч. 4 ст. 6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До 14 но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902" w:gutter="0" w:header="425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KhakCyr Times"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810" w:hanging="0"/>
      <w:jc w:val="right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KhakCyr Times" w:hAnsi="KhakCyr Times" w:eastAsia="Times New Roman" w:cs="Times New Roman"/>
      <w:b/>
      <w:bCs/>
      <w:sz w:val="20"/>
      <w:szCs w:val="23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выноски Знак"/>
    <w:basedOn w:val="Style6"/>
    <w:qFormat/>
    <w:rPr>
      <w:rFonts w:ascii="Segoe UI" w:hAnsi="Segoe UI" w:eastAsia="Times New Roman" w:cs="Segoe UI"/>
      <w:sz w:val="18"/>
      <w:szCs w:val="18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9">
    <w:name w:val="Заголовок 9 Знак"/>
    <w:basedOn w:val="Style6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6"/>
    <w:rPr/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4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2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sz w:val="24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/>
    <w:rPr>
      <w:sz w:val="24"/>
    </w:rPr>
  </w:style>
  <w:style w:type="paragraph" w:styleId="Style17">
    <w:name w:val="Обычный (веб)"/>
    <w:basedOn w:val="Normal"/>
    <w:qFormat/>
    <w:pPr>
      <w:spacing w:before="225" w:after="225"/>
    </w:pPr>
    <w:rPr>
      <w:sz w:val="24"/>
    </w:rPr>
  </w:style>
  <w:style w:type="paragraph" w:styleId="ListParagraph1">
    <w:name w:val="List Paragraph1"/>
    <w:basedOn w:val="Normal"/>
    <w:qFormat/>
    <w:pPr>
      <w:spacing w:lineRule="auto" w:line="360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ind w:left="72" w:hanging="72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Верхний колонтитул1"/>
    <w:basedOn w:val="Normal"/>
    <w:qFormat/>
    <w:pPr>
      <w:widowControl w:val="false"/>
    </w:pPr>
    <w:rPr>
      <w:szCs w:val="20"/>
    </w:rPr>
  </w:style>
  <w:style w:type="paragraph" w:styleId="Style19">
    <w:name w:val="Письмо"/>
    <w:basedOn w:val="Normal"/>
    <w:qFormat/>
    <w:pPr>
      <w:widowControl w:val="false"/>
      <w:spacing w:before="0" w:after="120"/>
      <w:ind w:left="4536" w:hanging="0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5:16:00Z</dcterms:created>
  <dc:creator>User</dc:creator>
  <dc:description/>
  <cp:keywords/>
  <dc:language>en-US</dc:language>
  <cp:lastModifiedBy>Point-41</cp:lastModifiedBy>
  <cp:lastPrinted>2025-07-02T15:10:00Z</cp:lastPrinted>
  <dcterms:modified xsi:type="dcterms:W3CDTF">2025-07-03T04:33:00Z</dcterms:modified>
  <cp:revision>13</cp:revision>
  <dc:subject/>
  <dc:title/>
</cp:coreProperties>
</file>