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6" w:type="dxa"/>
        <w:jc w:val="left"/>
        <w:tblInd w:w="1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1552" w:hRule="atLeast"/>
        </w:trPr>
        <w:tc>
          <w:tcPr>
            <w:tcW w:w="4036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7.09.2024   № 879 - 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19"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rStyle w:val="FontStyle19"/>
          <w:sz w:val="26"/>
          <w:szCs w:val="26"/>
        </w:rPr>
        <w:t>подготовки населенных пунктов, объектов, жилого сектора муниципального образования Усть-Абаканский район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>
          <w:rStyle w:val="FontStyle19"/>
          <w:sz w:val="26"/>
          <w:szCs w:val="26"/>
        </w:rPr>
        <w:t>к осенне-зимнему пожароопасному периоду 2024-2025 годов</w:t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/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268"/>
        <w:gridCol w:w="4111"/>
        <w:gridCol w:w="1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нять 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Усть-Абаканского района 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 обеспечении пожарной безопасности на территории Усть-Абаканского района в осенне-зимний пожароопасный период 2024-2025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9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председателя КЧС и ОПБ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тдел по ГО и Ч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й правовой акт о подготовке объектов и населенных пунктов 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сенне-зимнему пожароопасному периоду 2024-2025 годов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сти: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ю списка телефонов старост населенных пунктов, уточнение порядка их оповещения, взаимодействия и реагирования на нештатные происшествия и чрезвычайные си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ДС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администрац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у с руководителями сельскохозяйственных предприятий, крестьянско-фермерских хозяйств по созданию (обновлению) минерализованных полос по периметру хуторов, стоянок сельскохозяйственных животных и кошар, проведению с учетом обеспечения мер пожарной безопасности контролируемых отжигов сухой раст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правление природных ресурсов, охраны окружающей среды, сельского хозяйства и продовольстви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ы поселений</w:t>
            </w:r>
            <w:r>
              <w:rPr>
                <w:rStyle w:val="FontStyle19"/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и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ый контроль по обеспечению правил пожарной безопасности на землях сельскохозяйственного назначения (покос и уборка травяной растительности) в соответствии с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, обрати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 на не используемые сельскохозяйственные земельные участк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правление имущественных и земельных отнош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Проведение мониторинга за складывающейся пожарной обстановкой на территории Усть - Абаканского района, принятие оперативных мер при угрозе и возникновении чрезвычайных ситуаций, связанных с пожа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ЕДДС администрации 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Информирование через средства массовой информации населения о складывающейся пожарной обстановке, необходимости соблюдения правил пожарной безопасности и ответственности за их нарушение, действиях при угрозе и возникновении чрезвычайных ситуаций, необходимости страхования имущества и установки в жилых квартирах и домах автоматизированных пожарных извещателей, в первую очередь в местах проживания граждан, отнесенных к «группе рис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тдел по ГО и ЧС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нтроль за содержанием в исправном состоянии систем оповещения и информирования населения об угрозе и возникновении чрезвычайных ситуаций, предусмотрев возможность использования других средств для оповещения населения и информирования.</w:t>
            </w:r>
          </w:p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Style23"/>
              <w:ind w:firstLine="3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ЕДДС администрации 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Постоянное информирование населения о необходимости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соблюдения правил пожарной безопасности, в том числе по безопасной эксплуатаци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топительных печей, газовых баллонов и электрооборудования, распространение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среди населения листовок и памяток, а также проведение сходов, собраний граждан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удовых коллективах и по месту постоянного жительства.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женедельное направление в Управление по ГО, ЧС и ПБ Республики Хакасия информации о ходе создания (обновления) противопожарных минерализованных полос вокруг населенных пун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01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ЕДДС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Усть-Абаканского района совместно с Главами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изовать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: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>Эффективную систему своевременного обнаружения и тушения пожаров путем проведения патрулирования, наблюдения с возвышенных мест и другими способами с привлечением подразделений добровольной пожарной охраны, маневренных, патрульно-маневренных и патрульных групп, принятие оперативных</w:t>
            </w:r>
            <w:r>
              <w:rPr>
                <w:rStyle w:val="FontStyle19"/>
                <w:sz w:val="26"/>
                <w:szCs w:val="26"/>
              </w:rPr>
              <w:t xml:space="preserve"> </w:t>
            </w:r>
            <w:r>
              <w:rPr>
                <w:rStyle w:val="FontStyle19"/>
                <w:b w:val="false"/>
                <w:sz w:val="26"/>
                <w:szCs w:val="26"/>
              </w:rPr>
              <w:t>мер по тушению выявленных пожаров, обратив внимание на своевременный вывоз мусора региональным оператором с мест складирования твердых бытовых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использованием потенциала органов местного самоуправления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института старост, председателей садоводческих объединений граждан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офилактической работы в жилом секторе, направленной на снижение количества пожаров и гибели людей при них, обратив особое внимание проведению адресной профилактической работе в местах проживания граждан, отнесенных к «группе риска» (одинокие престарелые граждане, инвалиды, многодетные и неблагополучные семьи).</w:t>
            </w:r>
          </w:p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ОПС РХ № 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рку исправности источников противопожарного водоснабжения в населенных пунктах, принятие мер по их ремонту, утепление источников противопожарного водоснабжения для функционирования их в зимний период, обеспечив их соответствующим обозначением и предусмотрев беспрепятственный проезд к ним пожарной тех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ы поселений совместно с МКП «ЖКХ Усть-Абаканского район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(обновление) противопожарных минерализованных поло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6"/>
                <w:szCs w:val="26"/>
              </w:rPr>
              <w:t>шириной не менее 10 метров)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вокруг населенных пунктов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01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ыполнение первичных мер пожарной безопасности на подведомственной территории (очистку территорий от сухой травы и мусора в общественных местах населенных пунктов), проведение работы по выявлению собственников заброшенных домовладений с целью принуждения их к уборке придомовых территорий от сухой растительност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одворовых обходов и рейдов (в том числе в местах проживания социально неблагополучных семе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3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9"/>
                <w:b w:val="false"/>
                <w:sz w:val="26"/>
                <w:szCs w:val="26"/>
              </w:rPr>
              <w:t xml:space="preserve">Главы поселений </w:t>
            </w:r>
            <w:r>
              <w:rPr>
                <w:sz w:val="26"/>
                <w:szCs w:val="26"/>
              </w:rPr>
              <w:t xml:space="preserve">совместно с ОПС РХ № 10, ОМВД России по Усть-Абаканскому район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РХ «Управление социальной поддержки населения Усть-Абаканского района», 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ами населенных пунк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готовку подведомственных объектов к эксплуатации в осенне-зимний пожароопасный период, обратив особое внимание на безопасную эксплуатацию электрооборудования и печного отопления, проведение внеочередных инструктажей о мерах пожарной безопасности с работниками учреждений (организаций, предприятий).</w:t>
            </w:r>
          </w:p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поселен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рганизаций (учреждений, предприятий), находящиеся на территор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работоспособности источников электроснабжения и теплоснабжения на объектах коммунальной инфраструк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и строительства администрации Усть-Абака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путем отделения леса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Главы Чарковского, Усть-Бюрского, Вершино-Биджинского сельсоветов совместно с собственниками земельных участ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ведение контролируемых отжигов сухой растительности</w:t>
            </w:r>
            <w:r>
              <w:rPr>
                <w:bCs/>
                <w:sz w:val="26"/>
                <w:szCs w:val="26"/>
              </w:rPr>
              <w:t xml:space="preserve"> территорий поселений (при необходимости) с учетом обеспечения жестких мер пожарной безопасности и климатических условий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25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ы поселений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казание </w:t>
            </w:r>
            <w:r>
              <w:rPr>
                <w:spacing w:val="-1"/>
                <w:sz w:val="26"/>
                <w:szCs w:val="26"/>
              </w:rPr>
              <w:t xml:space="preserve">методической помощи по обеспечению </w:t>
            </w:r>
            <w:r>
              <w:rPr>
                <w:sz w:val="26"/>
                <w:szCs w:val="26"/>
              </w:rPr>
              <w:t xml:space="preserve">пожарной безопасности при проведении контролируемых отжигов сухой растительности </w:t>
            </w:r>
            <w:r>
              <w:rPr>
                <w:spacing w:val="-1"/>
                <w:sz w:val="26"/>
                <w:szCs w:val="26"/>
              </w:rPr>
              <w:t xml:space="preserve">и выделению пожарных расчетов (при необходимости) для обеспечения </w:t>
            </w:r>
            <w:r>
              <w:rPr>
                <w:sz w:val="26"/>
                <w:szCs w:val="26"/>
              </w:rPr>
              <w:t>пожарной безопасности при производстве работ с использованием ог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 25.10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С РХ № 10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0" w:leader="none"/>
                <w:tab w:val="left" w:pos="322" w:leader="none"/>
              </w:tabs>
              <w:spacing w:lineRule="auto" w:line="240"/>
              <w:ind w:right="-1" w:firstLine="34"/>
              <w:rPr/>
            </w:pPr>
            <w:r>
              <w:rPr>
                <w:sz w:val="26"/>
                <w:szCs w:val="26"/>
              </w:rPr>
              <w:t>Проработать вопрос создания добровольной пожарной охраны в населенных пунк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ы Калининского, Опытненского, Солнечного сельсов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Начальник отдела по ГО и ЧС администрации Усть-Абаканского района </w:t>
        <w:tab/>
        <w:tab/>
        <w:tab/>
        <w:tab/>
        <w:tab/>
        <w:tab/>
        <w:tab/>
        <w:t xml:space="preserve">        И.А. Гнеден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color w:val="4B4B4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Wingdings"/>
      <w:sz w:val="20"/>
      <w:szCs w:val="20"/>
    </w:rPr>
  </w:style>
  <w:style w:type="paragraph" w:styleId="1">
    <w:name w:val="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6">
    <w:name w:val="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 Знак2 Знак Знак1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ind w:firstLine="69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0"/>
      <w:ind w:firstLine="8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26:00Z</dcterms:created>
  <dc:creator>Конева</dc:creator>
  <dc:description/>
  <dc:language>en-US</dc:language>
  <cp:lastModifiedBy>Point-11</cp:lastModifiedBy>
  <cp:lastPrinted>2024-09-17T16:26:00Z</cp:lastPrinted>
  <dcterms:modified xsi:type="dcterms:W3CDTF">2024-09-17T09:26:00Z</dcterms:modified>
  <cp:revision>2</cp:revision>
  <dc:subject/>
  <dc:title/>
</cp:coreProperties>
</file>