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ЙМ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ЫНЫ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 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.11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   № 1104 - 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 Усть-Абак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приложение 3 к постановлению администрации Усть-Абаканского района от 06.07.2022 № 636-п «Об утверждении положения, регламента, состава антитеррористической комиссии в Усть-Абаканском районе и признании утратившими силу постановлений администрации Усть - Абаканского района от 20.12.2022 № 2007-п, от 23.05.2019 № 690-п, от 03.07.2019 № 860-п»</w:t>
            </w:r>
          </w:p>
        </w:tc>
      </w:tr>
    </w:tbl>
    <w:p>
      <w:pPr>
        <w:pStyle w:val="TextBody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В связи </w:t>
      </w:r>
      <w:r>
        <w:rPr>
          <w:spacing w:val="1"/>
          <w:sz w:val="26"/>
          <w:szCs w:val="26"/>
          <w:lang w:val="en-US"/>
        </w:rPr>
        <w:t>c</w:t>
      </w:r>
      <w:r>
        <w:rPr>
          <w:spacing w:val="1"/>
          <w:sz w:val="26"/>
          <w:szCs w:val="26"/>
        </w:rPr>
        <w:t xml:space="preserve"> ходатайством начальника отдела вневедомственной охраны по      г. Черногорску - филиала ФГКУ «Отдел вневедомственной охраны войск национальной гвардии Российской Федерации по Республике Хакасия» о включении  в состав антитеррористической комиссии в Усть-Абаканском районе  начальника ПЦО ОВО по г. Черногорску - филиала ФГКУ «ОВО ВНГ России по Республике Хакасия»</w:t>
      </w:r>
      <w:r>
        <w:rPr>
          <w:sz w:val="26"/>
          <w:szCs w:val="26"/>
        </w:rPr>
        <w:t>, руководствуясь статьей 66 Устава муниципального образования Усть - Абаканский район, администрация Усть - Абаканского района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3 к постановлению администрации Усть - Абаканского района от 06.07.2022 № 636-п «Об утверждении положения, регламента, состава антитеррористической комиссии в Усть – Абаканском районе и признании утратившими силу постановлений администрации Усть - Абаканского района от 20.12.2022 № 2007-п, от 23.05.2019 № 690-п, от 03.07.2019 № 860-п» изложить в новой редакции согласно приложению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</w:rPr>
        <w:t>Главному редактору МАУ «Редакция газеты «Усть - Абаканские известия» Церковной И.Ю. опубликовать настоящее постановление в газете «Усть - Абаканские известия официальные».</w:t>
      </w:r>
    </w:p>
    <w:p>
      <w:pPr>
        <w:pStyle w:val="31"/>
        <w:spacing w:before="0" w:after="0"/>
        <w:ind w:right="-2" w:firstLine="709"/>
        <w:jc w:val="both"/>
        <w:rPr/>
      </w:pPr>
      <w:r>
        <w:rPr>
          <w:sz w:val="26"/>
        </w:rPr>
        <w:t>3. Управляющему делами администрации Усть - Абаканского района        Лемытской О.В. разместить настоящее постановление на официальном сайте администрации Усть - Абаканского района в сети «Интернет».</w:t>
      </w:r>
    </w:p>
    <w:p>
      <w:pPr>
        <w:pStyle w:val="Normal"/>
        <w:ind w:right="-2" w:firstLine="685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 – Абаканского района</w:t>
        <w:tab/>
        <w:tab/>
        <w:t xml:space="preserve">   </w:t>
        <w:tab/>
        <w:t xml:space="preserve">         </w:t>
        <w:tab/>
        <w:tab/>
        <w:t xml:space="preserve">            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6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5:00Z</dcterms:created>
  <dc:creator>-</dc:creator>
  <dc:description/>
  <dc:language>en-US</dc:language>
  <cp:lastModifiedBy>Point-11</cp:lastModifiedBy>
  <cp:lastPrinted>2024-11-20T10:38:00Z</cp:lastPrinted>
  <dcterms:modified xsi:type="dcterms:W3CDTF">2024-11-26T08:45:00Z</dcterms:modified>
  <cp:revision>2</cp:revision>
  <dc:subject/>
  <dc:title>Российская Федерация</dc:title>
</cp:coreProperties>
</file>