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818255</wp:posOffset>
                </wp:positionH>
                <wp:positionV relativeFrom="paragraph">
                  <wp:posOffset>-79692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62.75pt;mso-position-vertical-relative:text;margin-left:3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 О С Т А Н О В Л Е Н И Е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2.10.2023 № 1207 –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tbl>
      <w:tblPr>
        <w:tblW w:w="4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</w:tblGrid>
      <w:tr>
        <w:trPr>
          <w:trHeight w:val="1416" w:hRule="atLeast"/>
        </w:trPr>
        <w:tc>
          <w:tcPr>
            <w:tcW w:w="46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 организации и проведении сельскохозяйственной ярмарки на территории Усть-Абаканского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еспублики Хакасия от </w:t>
      </w:r>
      <w:r>
        <w:rPr>
          <w:sz w:val="26"/>
          <w:szCs w:val="26"/>
        </w:rPr>
        <w:t>26.05.2023 № 400 «Об утверждении Порядка организации ярмарок в Республике Хакасия и продажи товаров (выполнения работ, оказания услуг) на них на 2023 – 2028 годы и признании утратившими силу отдельных постановлений Правительства Республики Хакасия (их отдельных положений)»</w:t>
      </w:r>
      <w:r>
        <w:rPr>
          <w:bCs/>
          <w:sz w:val="26"/>
          <w:szCs w:val="26"/>
        </w:rPr>
        <w:t xml:space="preserve">, в целях регулирования отношений, возникающих при подготовке и проведении ярмарки на территории Усть-Абаканского района администрация Усть-Абаканского район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рганизовать 14.10.2023 проведение сельскохозяйственной ярмарки по адресу: Республика Хакасия, Усть-Абаканский район, в 1,5 км восточнее с. Зеленое, напротив п. Тепличны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прилагаемые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лан мероприятий по проведению сельскохозяйственной ярмарки (приложение 1)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орядок предоставления торговых мест на сельскохозяйственной ярмарке для продажи товаров (приложение 2);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хему размещения торговых мест на сельскохозяйственной ярмарке (приложение 3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kern w:val="2"/>
          <w:sz w:val="26"/>
          <w:szCs w:val="26"/>
        </w:rPr>
        <w:t>3. Управлению природных ресурсов, охраны окружающей среды, сельского хозяйства и продовольствия администрации Усть-Абаканского района (В.Г. Глухенко) организовать проведение сельскохозяйственной ярмарки, в том числе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ведение должного санитарного порядка во время проведения ярмарки и после ее завершения, а также установку контейнеров для сбора TKO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территории ярмарки, электропитание торговых точек, cцeнических площадок (согласно схеме размещения торговых мест на ярмарке)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 Управлению культуры, молодежной политики, спорта и туризма администрации Усть-Абаканского района (Е.В. Гудкова) обеспечить проведение культурно-массовых мероприятий во время проведения ярмар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начальнику ОМВД России по Усть-Абаканскому району (С.А. Кайдараков) обеспечить соблюдение правопорядка в месте проведения ярмарки.</w:t>
      </w:r>
    </w:p>
    <w:p>
      <w:pPr>
        <w:pStyle w:val="Normal"/>
        <w:widowControl w:val="false"/>
        <w:suppressAutoHyphens w:val="true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                           «Усть-Абаканские известия официальны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color w:val="0A0A0A"/>
          <w:sz w:val="26"/>
          <w:szCs w:val="26"/>
        </w:rPr>
      </w:pPr>
      <w:r>
        <w:rPr>
          <w:color w:val="0A0A0A"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Глава Усть-Абаканского района                                                                   Е.В. Ег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lfaen" w:hAnsi="Sylfaen" w:cs="Sylfae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2:35:00Z</dcterms:created>
  <dc:creator>-</dc:creator>
  <dc:description/>
  <cp:keywords/>
  <dc:language>en-US</dc:language>
  <cp:lastModifiedBy>Point-37</cp:lastModifiedBy>
  <cp:lastPrinted>2022-12-08T15:09:00Z</cp:lastPrinted>
  <dcterms:modified xsi:type="dcterms:W3CDTF">2023-10-03T04:37:00Z</dcterms:modified>
  <cp:revision>3</cp:revision>
  <dc:subject/>
  <dc:title>Российская Федерация</dc:title>
</cp:coreProperties>
</file>