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ен постановлением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администрации Усть-Абакан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16.08.2024                   года      №  876 - 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рганизаций для отбывания наказания в виде обязательных и исправительных работ на территории Усть-Абаканского района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55"/>
        <w:gridCol w:w="1735"/>
        <w:gridCol w:w="2573"/>
        <w:gridCol w:w="62"/>
        <w:gridCol w:w="1216"/>
        <w:gridCol w:w="2120"/>
        <w:gridCol w:w="1735"/>
        <w:gridCol w:w="26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еречень объектов для отбывания обязательных работ</w:t>
            </w:r>
          </w:p>
        </w:tc>
        <w:tc>
          <w:tcPr>
            <w:tcW w:w="6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еречень объектов для исправительных 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тветственное лицо, телефон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дре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иды рабо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именование 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тветственное лицо, телефо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14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Сапоговский сельсовет </w:t>
            </w:r>
          </w:p>
        </w:tc>
      </w:tr>
      <w:tr>
        <w:trPr>
          <w:trHeight w:val="20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Администрация Сапоговского сельсовета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поговского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20-51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ал. Сапог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л. Юбилейная, 1а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Благоустройство и озеленение населенных пунктов, разнорабоч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Администрация  Сапоговского сельсов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поговского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-20-5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аал. Сапог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л. Юбилейная, 1а </w:t>
            </w:r>
          </w:p>
        </w:tc>
      </w:tr>
      <w:tr>
        <w:trPr>
          <w:trHeight w:val="2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Общество с ограниченной ответственностью «Альпин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Директор Зубарев А.М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8-929-319-20-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Х, Усть-Абаканский район, аал. Сапогов, район Альпина, здание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правделами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сть-Абаканского района</w:t>
        <w:tab/>
        <w:tab/>
        <w:tab/>
        <w:tab/>
        <w:tab/>
        <w:t xml:space="preserve">                                                                                                   О.В. Лемытская</w:t>
      </w:r>
    </w:p>
    <w:sectPr>
      <w:type w:val="nextPage"/>
      <w:pgSz w:orient="landscape" w:w="16838" w:h="11906"/>
      <w:pgMar w:left="992" w:right="1134" w:gutter="0" w:header="0" w:top="709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2:18:00Z</dcterms:created>
  <dc:creator>Администрация МО</dc:creator>
  <dc:description/>
  <dc:language>en-US</dc:language>
  <cp:lastModifiedBy>Point-11</cp:lastModifiedBy>
  <cp:lastPrinted>2024-09-17T09:17:00Z</cp:lastPrinted>
  <dcterms:modified xsi:type="dcterms:W3CDTF">2024-09-17T02:18:00Z</dcterms:modified>
  <cp:revision>2</cp:revision>
  <dc:subject/>
  <dc:title/>
</cp:coreProperties>
</file>