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72453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53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                                                                                         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ЗЫ</w:t>
        <w:tab/>
        <w:t xml:space="preserve">                                        РЕСПУБЛИКА ХАКАСИЯ</w:t>
      </w:r>
    </w:p>
    <w:p>
      <w:pPr>
        <w:pStyle w:val="Normal"/>
        <w:rPr/>
      </w:pPr>
      <w:r>
        <w:rPr/>
        <w:t xml:space="preserve">                 </w:t>
      </w:r>
      <w:r>
        <w:rPr/>
        <w:t>А</w:t>
      </w:r>
      <w:r>
        <w:rPr>
          <w:rFonts w:cs="Aharoni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                                                       АДМИНИСТРАЦИЯ</w:t>
      </w:r>
    </w:p>
    <w:p>
      <w:pPr>
        <w:pStyle w:val="Normal"/>
        <w:suppressAutoHyphens w:val="true"/>
        <w:rPr/>
      </w:pPr>
      <w:r>
        <w:rPr>
          <w:rFonts w:eastAsia="Times New Roman Hak" w:cs="Times New Roman Hak" w:ascii="Times New Roman Hak" w:hAnsi="Times New Roman Hak"/>
        </w:rPr>
        <w:t xml:space="preserve">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  УСТЬ-АБАКА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5.12.2024   № 1140 - п</w:t>
      </w:r>
    </w:p>
    <w:p>
      <w:pPr>
        <w:pStyle w:val="Normal"/>
        <w:jc w:val="center"/>
        <w:rPr/>
      </w:pPr>
      <w:r>
        <w:rPr>
          <w:sz w:val="26"/>
          <w:szCs w:val="26"/>
        </w:rPr>
        <w:t>рп. Усть-Абака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риложение 1        к постановлению администрации                  Усть-Абаканского района от 11.11.2015 № 1618-п «Об утверждении муниципальных программ» </w:t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1 «Муниципальная программа «Развитие муниципального имущества в Усть-Абаканском районе</w:t>
      </w:r>
      <w:r>
        <w:rPr>
          <w:bCs/>
          <w:color w:val="000000"/>
          <w:sz w:val="26"/>
          <w:szCs w:val="26"/>
        </w:rPr>
        <w:t xml:space="preserve">», утвержденное </w:t>
      </w:r>
      <w:r>
        <w:rPr>
          <w:sz w:val="26"/>
          <w:szCs w:val="26"/>
        </w:rPr>
        <w:t>постановлением администрации Усть-Абаканского района от 11.11.2015 № 1618-п «Об утверждении муниципальных программ», следующие изменен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зицию «Объемы бюджетных ассигнований муниципальной программы»  паспорта  муниципальной программы «Развитие муниципального имущества в Усть-Абаканском районе»  изложить в следующей редакции: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(рублей) – 251 323 507,4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21 795 935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еспубликанского бюджета – 16 720 128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- районного бюджета – 212 807 444,49, 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5 906 188,01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3 512 320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02 393 868,01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2023 год – 28 487 172,58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 320 743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26 166 429,58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9 566 152,12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1 960 000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27 606 152,12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4 110 614,3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1 202 380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2 934 120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19 974 114,39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6 560 614,39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ого бюджета – 10 593 555,00,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публиканского бюджета – 5 992 945,00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- районного бюджета – 19 974 114,39;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6 692 766,00, из них средства: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16 692 766,00.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3 «Ресурсное обеспечение реализации муниципальной программы» к текстовой части муниципальной программы «Развитие муниципального имущества в Усть-Абаканском районе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ению имущественных и земельных отношений администрации                                  Усть-Абаканского района (Н.И. Макшин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Главному редактору МАУ «Редакция газеты «Усть-Абаканские известия»» (И.Ю. Церковная) опубликовать настоящее постановление в газете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 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Е.В. Егорова</w:t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ind w:left="5670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25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37:00Z</dcterms:created>
  <dc:creator>User</dc:creator>
  <dc:description/>
  <dc:language>en-US</dc:language>
  <cp:lastModifiedBy>Point-11</cp:lastModifiedBy>
  <cp:lastPrinted>2024-12-05T16:31:00Z</cp:lastPrinted>
  <dcterms:modified xsi:type="dcterms:W3CDTF">2024-12-05T09:37:00Z</dcterms:modified>
  <cp:revision>2</cp:revision>
  <dc:subject/>
  <dc:title/>
</cp:coreProperties>
</file>