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16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БАН</w:t>
      </w:r>
      <w:r>
        <w:rPr>
          <w:rFonts w:cs="Aharon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АДМИНИСТРАЦ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Hak" w:ascii="Times New Roman Hak" w:hAnsi="Times New Roman Hak"/>
          <w:sz w:val="26"/>
          <w:szCs w:val="26"/>
        </w:rPr>
        <w:t>АЙМ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 Hak" w:ascii="Times New Roman Hak" w:hAnsi="Times New Roman Hak"/>
          <w:sz w:val="26"/>
          <w:szCs w:val="26"/>
        </w:rPr>
        <w:t>ЫНЫ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УСТ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 xml:space="preserve">-ПАСТАА   </w:t>
        <w:tab/>
        <w:t xml:space="preserve">            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15.10.2024            № 960 - п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676" w:hanging="0"/>
        <w:jc w:val="both"/>
        <w:rPr/>
      </w:pPr>
      <w:r>
        <w:rPr>
          <w:sz w:val="26"/>
          <w:szCs w:val="26"/>
        </w:rPr>
        <w:t>О внесении изменений в приложение 3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 xml:space="preserve">к постановлению администрации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Усть-Абаканского района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9.10.2013</w:t>
      </w:r>
      <w:r>
        <w:rPr>
          <w:lang w:val="ru-RU"/>
        </w:rPr>
        <w:t xml:space="preserve"> </w:t>
      </w:r>
      <w:r>
        <w:rPr>
          <w:sz w:val="26"/>
          <w:szCs w:val="26"/>
        </w:rPr>
        <w:t>№ 1773-п «Об утверждении</w:t>
      </w:r>
      <w:r>
        <w:rPr>
          <w:lang w:val="ru-RU"/>
        </w:rPr>
        <w:t xml:space="preserve"> </w:t>
      </w:r>
      <w:r>
        <w:rPr>
          <w:sz w:val="26"/>
          <w:szCs w:val="26"/>
        </w:rPr>
        <w:t>муниципальных программ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х на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490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>программа «Культура</w:t>
      </w:r>
      <w:r>
        <w:rPr>
          <w:sz w:val="26"/>
          <w:szCs w:val="26"/>
          <w:lang w:val="ru-RU"/>
        </w:rPr>
        <w:t xml:space="preserve">        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>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Позицию «Объемы бюджетных ассигнований муниципальной программы» паспорта муниципальной программы «Культура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90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на реализацию мероприятий муниципальной программы на 2022-2027 год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1 168 135,86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 388 269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5 260 425,60,</w:t>
              <w:tab/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4 519 441,26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ом числе по годам: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108 430 879,4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07 793 152,4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117 457 050,7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464 752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15 857 653,7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164 729 214,98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09 711,6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63 897 562,38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115 775 949,9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437 22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574 760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113 763 967,99;                  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118 106 129,73, из них средства:                                                                                                                       - федерального бюджета – 428 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139 291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116 538 193,73;                  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2027 год – 66 668 911,00, из них средства:                                                                                                                       - районного бюджета – 66 668 911,00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бъем бюджетных ассигнований подпрограммы» паспорта подпрограммы 1 «</w:t>
      </w:r>
      <w:r>
        <w:rPr>
          <w:sz w:val="26"/>
          <w:szCs w:val="26"/>
          <w:lang w:eastAsia="ru-RU"/>
        </w:rPr>
        <w:t xml:space="preserve">Развитие культурного потенциала </w:t>
      </w:r>
      <w:r>
        <w:rPr>
          <w:sz w:val="26"/>
          <w:szCs w:val="26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ъ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7 036 887,0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617 160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72 942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6 346 785,0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28 155 190,63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8 155 190,63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 010 839,6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 010 839,6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42 900 098,3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2 900 098,3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23 307 391,54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308 580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26 833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2 971 978,5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24 461 522,83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308 580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6 109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4 106 833,8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18 201 844,00, 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районного бюджета – 18 201 844,00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Позицию «Объемы бюджетных ассигнований подпрограммы» паспорта подпрограммы 2 «</w:t>
      </w:r>
      <w:r>
        <w:rPr>
          <w:rFonts w:eastAsia=";Times New Roman" w:cs="Times New Roman" w:ascii="Times New Roman" w:hAnsi="Times New Roman"/>
          <w:sz w:val="26"/>
          <w:szCs w:val="26"/>
          <w:lang w:eastAsia="ru-RU"/>
        </w:rPr>
        <w:t>Наследие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6 178 236,1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1 109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125 870,44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0 281 256,7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47 711 927,5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7 074 200,51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 025 263,6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464 75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 425 866,6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55 789 603,43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548 098,44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55 019 563,99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39 054 289,59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28 64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547 927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37 377 720,5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40 230 338,0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20 06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093 182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39 017 091,0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 23 366 814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3 366 814,00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  <w:tab/>
        <w:t>Позицию «Объемы бюджетных ассигнований подпрограммы» паспорта подпрограммы 4 «Обеспечение реализации муниципальной программы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78 837 548,82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78 837 548,8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8 769 479,89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8 769 479,8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2 671 731,45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2 671 731,4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6 333 680,3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6 333 680,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9 422 415,0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 422 415,0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29 422 415,09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9 422 415,09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22 217 827,00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2 217 827,00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3 «Ресурсное обеспечение реализации муниципальной программы» к текстовой части муниципальной программы «Культура                               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 Управлению культуры, молодежной политики, спорта и туризма администрации Усть-Абаканского района (</w:t>
      </w:r>
      <w:r>
        <w:rPr>
          <w:sz w:val="26"/>
          <w:szCs w:val="26"/>
          <w:lang w:val="ru-RU"/>
        </w:rPr>
        <w:t>Е.В. Гудкова</w:t>
      </w:r>
      <w:r>
        <w:rPr>
          <w:sz w:val="26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Контроль за исполнением настоящего постановления возложить                                    на О.А. Федорову – заместителя Главы администрации Усть-Абаканского района               по социальным вопросам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</w:t>
        <w:tab/>
        <w:t xml:space="preserve">   </w:t>
        <w:tab/>
        <w:t xml:space="preserve">                                      Е.В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51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29:00Z</dcterms:created>
  <dc:creator>Spec-26</dc:creator>
  <dc:description/>
  <dc:language>en-US</dc:language>
  <cp:lastModifiedBy>Point-11</cp:lastModifiedBy>
  <cp:lastPrinted>2024-07-11T16:47:00Z</cp:lastPrinted>
  <dcterms:modified xsi:type="dcterms:W3CDTF">2024-10-15T09:29:00Z</dcterms:modified>
  <cp:revision>2</cp:revision>
  <dc:subject/>
  <dc:title/>
</cp:coreProperties>
</file>