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6" w:hanging="0"/>
        <w:rPr>
          <w:rFonts w:ascii="Times New Roman" w:hAnsi="Times New Roman" w:cs="Times New Roman"/>
          <w:b/>
          <w:b/>
          <w:sz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-44450</wp:posOffset>
                </wp:positionV>
                <wp:extent cx="2400300" cy="1080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 постановление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сть-Абаканск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19.09.2023   № 1156 - 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85.05pt;mso-wrap-distance-left:9.05pt;mso-wrap-distance-right:9.05pt;mso-wrap-distance-top:0pt;mso-wrap-distance-bottom:0pt;margin-top:-3.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ен постановление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сть-Абаканского рай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т 19.09.2023   № 1156 - 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right="-6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spacing w:before="0" w:after="0"/>
        <w:ind w:right="-6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spacing w:before="0" w:after="0"/>
        <w:ind w:right="-6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spacing w:before="0" w:after="0"/>
        <w:ind w:right="-6" w:hanging="0"/>
        <w:rPr>
          <w:b/>
          <w:b/>
          <w:sz w:val="26"/>
          <w:szCs w:val="24"/>
          <w:lang w:val="ru-RU"/>
        </w:rPr>
      </w:pPr>
      <w:r>
        <w:rPr>
          <w:b/>
          <w:sz w:val="26"/>
          <w:szCs w:val="24"/>
          <w:lang w:val="ru-RU"/>
        </w:rPr>
      </w:r>
    </w:p>
    <w:p>
      <w:pPr>
        <w:pStyle w:val="TextBody"/>
        <w:spacing w:before="0" w:after="0"/>
        <w:ind w:right="-6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spacing w:before="0" w:after="0"/>
        <w:ind w:right="-6" w:hanging="0"/>
        <w:rPr/>
      </w:pPr>
      <w:r>
        <w:rPr>
          <w:b/>
          <w:szCs w:val="24"/>
          <w:lang w:val="ru-RU"/>
        </w:rPr>
        <w:t>П Л А Н</w:t>
      </w:r>
    </w:p>
    <w:p>
      <w:pPr>
        <w:pStyle w:val="TextBody"/>
        <w:spacing w:before="0" w:after="0"/>
        <w:ind w:right="-6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сновных мероприятий по подготовке специалистов для Вооруженных Сил</w:t>
      </w:r>
    </w:p>
    <w:p>
      <w:pPr>
        <w:pStyle w:val="TextBodyIndent"/>
        <w:tabs>
          <w:tab w:val="clear" w:pos="708"/>
          <w:tab w:val="left" w:pos="5580" w:leader="none"/>
        </w:tabs>
        <w:ind w:left="0" w:right="-1" w:hanging="0"/>
        <w:jc w:val="center"/>
        <w:rPr>
          <w:b/>
          <w:b/>
        </w:rPr>
      </w:pPr>
      <w:r>
        <w:rPr>
          <w:sz w:val="24"/>
          <w:szCs w:val="24"/>
        </w:rPr>
        <w:t>Российской Федерации в Профессиональном образовательном учреждении «Центр военно-патриотического воспитания и подготовки граждан (молодежи) к военной службе ДОСААФ России Республики Хакасия» и профессиональных образовательных организациях Республики Хакасия</w:t>
        <w:br/>
        <w:t>в 2023/2024 учебном году</w:t>
      </w:r>
    </w:p>
    <w:p>
      <w:pPr>
        <w:pStyle w:val="TextBody"/>
        <w:spacing w:before="0" w:after="0"/>
        <w:ind w:left="360" w:right="-5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1. Количество граждан (кандидатов), направляемых на подготовку по военно-учетным специальностям, из числа граждан, подлежащих призыву на военную службу</w:t>
      </w:r>
    </w:p>
    <w:p>
      <w:pPr>
        <w:pStyle w:val="TextBody"/>
        <w:spacing w:before="0" w:after="0"/>
        <w:ind w:left="360" w:right="-5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40"/>
        <w:gridCol w:w="709"/>
        <w:gridCol w:w="850"/>
        <w:gridCol w:w="992"/>
        <w:gridCol w:w="851"/>
        <w:gridCol w:w="850"/>
      </w:tblGrid>
      <w:tr>
        <w:trPr>
          <w:trHeight w:val="143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бразовательного учреждения профессионального образования</w:t>
            </w:r>
          </w:p>
        </w:tc>
        <w:tc>
          <w:tcPr>
            <w:tcW w:w="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специалистов, человек</w:t>
            </w:r>
          </w:p>
        </w:tc>
      </w:tr>
      <w:tr>
        <w:trPr>
          <w:trHeight w:val="270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СААФ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У</w:t>
            </w:r>
          </w:p>
        </w:tc>
      </w:tr>
      <w:tr>
        <w:trPr>
          <w:trHeight w:val="2673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1 по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2 по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1 поток (по совмещенной программ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1 поток (по совмещенной программе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одители транспортного средства категории «С» ВУС-837</w:t>
            </w:r>
          </w:p>
        </w:tc>
      </w:tr>
      <w:tr>
        <w:trPr>
          <w:trHeight w:val="138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фессиональное образовательное учреждение «Центр военно-патриотического воспитания и подготовки граждан (молодежи) к военной службе ДОСААФ России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еспублики Хакасия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КВ р/станций малой мощности, ВУС-4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фессиональное образовательное учреждение «Центр военно-патриотического воспитания и подготовки граждан (молодежи) к военной службе ДОСААФ России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еспублики Хакасия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одители транспортного средства категории «С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илиал ГБПОУ Республики Хакасия  «Хакасский политехнический колледж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ракторист, ВУС-18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илиал ГБПОУ Республики Хакасия  «Хакасский политехнический колледж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Сроки отбора граждан, для подготовки по военно-учетным специальностям 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880"/>
        <w:gridCol w:w="2160"/>
        <w:gridCol w:w="3006"/>
      </w:tblGrid>
      <w:tr>
        <w:trPr/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center"/>
              <w:rPr/>
            </w:pPr>
            <w:r>
              <w:rPr>
                <w:sz w:val="24"/>
                <w:szCs w:val="24"/>
              </w:rPr>
              <w:t xml:space="preserve">Профессиональное образовательное учрежд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ентр военно-патриотического воспитания и подготовки граждан (молодежи) к военной службе  ДОСААФ России Республики Хакасия»</w:t>
            </w:r>
          </w:p>
        </w:tc>
      </w:tr>
      <w:tr>
        <w:trPr/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транспортного средства категории «С», ВУС-837</w:t>
            </w:r>
          </w:p>
        </w:tc>
      </w:tr>
      <w:tr>
        <w:trPr/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ток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ток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зв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3.09.2023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взвод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15.12.2023 года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взв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9.09.2023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КВ р/станций малой мощности, ВУС-420</w:t>
            </w:r>
          </w:p>
        </w:tc>
      </w:tr>
      <w:tr>
        <w:trPr/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ток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ток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зв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30.09.2023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звод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30.09.2023 года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3. Сроки подготовки специалистов и проведения выпускных экзаменов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5200"/>
      </w:tblGrid>
      <w:tr>
        <w:trPr/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ое образовательное учреждение </w:t>
            </w:r>
          </w:p>
          <w:p>
            <w:pPr>
              <w:pStyle w:val="Normal"/>
              <w:ind w:firstLine="412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«Центр военно-патриотического воспитания и подготовки граждан (молодежи) к военной службе  ДОСААФ России Республики Хакасия»</w:t>
            </w:r>
          </w:p>
        </w:tc>
      </w:tr>
      <w:tr>
        <w:trPr/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категории «С», ВУС-837, специалист КВ р./станций малой мощности, ВУС-420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ток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ток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С – 837  03.10.2023 – 24.01.2024 год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С – 837  25.12.2023 – 16.05.2024 года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С – 837  09.10.2023 – 06.03.2024 год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С – 420  10.10.2023 – 20.02.2024 года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С – 420  10.10.2023 – 20.02.2024 год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4. </w:t>
      </w:r>
      <w:r>
        <w:rPr>
          <w:b/>
          <w:sz w:val="26"/>
          <w:szCs w:val="26"/>
        </w:rPr>
        <w:t>Список председателей и заместителей председателя (офицеров-специалистов) военных экзаменационных комиссий (по согласованию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2835"/>
        <w:gridCol w:w="52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842"/>
        <w:gridCol w:w="6237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состав по ВУС-837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айор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нюк Г.С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192 ВАИ (территориальное), председатель военной экзаменационной комиссии </w:t>
            </w:r>
          </w:p>
        </w:tc>
      </w:tr>
      <w:tr>
        <w:trPr>
          <w:trHeight w:val="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ов В.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женер службы главного механика в/ч 01662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заместитель председателя военной экзаменационной комиссии</w:t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валев В.В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начальника отделения подготовки и призыва граждан на военную службу военного комиссариата города Абакана Республики Хакасия, член комиссии</w:t>
            </w:r>
          </w:p>
        </w:tc>
      </w:tr>
      <w:tr>
        <w:trPr>
          <w:trHeight w:val="1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ат А.Б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иректор Профессионального образовательного  учреждения «Центр военно-патриотического воспитания и подготовки граждан (молодежи) к военной службе ДОСААФ России Республики Хакасия», член комиссии</w:t>
            </w:r>
          </w:p>
        </w:tc>
      </w:tr>
      <w:tr>
        <w:trPr>
          <w:trHeight w:val="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оманова Т.В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рофессионального образовательного  учреждения «Саяногорский спортивно-технический клуб ДОСААФ России Республики Хакасия», член комиссии</w:t>
            </w:r>
          </w:p>
        </w:tc>
      </w:tr>
      <w:tr>
        <w:trPr>
          <w:trHeight w:val="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Ширшин А.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помощник начальника отделения подготовки и призыва граждан на военную службу военного комиссариата города Саяногорска и Бейского района Республики Хакасия, член комиссии</w:t>
            </w:r>
          </w:p>
        </w:tc>
      </w:tr>
      <w:tr>
        <w:trPr>
          <w:trHeight w:val="255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состав по ВУС-8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стафьев И.В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192 ВАИ (территориальное), председатель военной экзаменационной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юханов А.В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автомобильной службы в/ч 98551, заместитель председателя военной экзаменационной комиссии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итов В.Ю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помощник начальника отделения подготовки и призыва граждан на военную службу военного комиссариата города Абакана Республики Хакасия, член комиссии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ов А.В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помощник начальника отделения подготовки призыва граждан на военную службу военного комиссариата города Саяногорска и Бейского района Республики Хакасия, член комисси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ь Е.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рофессионального образовательного учреждения «Центр военно-патриотического воспитания и подготовки граждан (молодежи) к военной службе ДОСААФ России Республики Хакасия», член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ев Ф.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Профессионального образовательного учреждения «Саяногорский спортивно-технический клуб ДОСААФ России Республики Хакасия», член комиссии</w:t>
            </w:r>
          </w:p>
        </w:tc>
      </w:tr>
      <w:tr>
        <w:trPr/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состав по ВУС-42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енин А.В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отделения связи управления в/ч 01662, председатель военной экзаменационной комиссии</w:t>
            </w:r>
          </w:p>
        </w:tc>
      </w:tr>
      <w:tr>
        <w:trPr>
          <w:trHeight w:val="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деев А.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женер отделения связи управления в/ч 01662, заместитель председателя военной экзаменационной комиссии</w:t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валев В.В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начальника отделения подготовки и призыва граждан  на  военную службу военного комиссариата города Абакана Республики Хакасия, член комиссии</w:t>
            </w:r>
          </w:p>
        </w:tc>
      </w:tr>
      <w:tr>
        <w:trPr>
          <w:trHeight w:val="1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ат А.Б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иректор Профессионального образовательного  учреждения «Центр военно-патриотического воспитания и подготовки граждан (молодежи) к военной службе ДОСААФ России Республики Хакасия», член комиссии</w:t>
            </w:r>
          </w:p>
        </w:tc>
      </w:tr>
      <w:tr>
        <w:trPr/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состав по ВУС-4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енин А.В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отделения связи управления в/ч 01662, председатель военно-экзаменационной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деев А.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отделения связи управления в/ч 01662, заместитель председателя военно-экзаменационной комиссии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итов В.Ю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помощник начальника отделения подготовки и призыва граждан  на  военную службу военного комиссариата города Абакана Республики Хакасия, член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ь Е.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рофессионального образовательного учреждения «Центр военно-патриотического воспитания и подготовки граждан (молодежи) к военной службе ДОСААФ России Республики Хакасия», член комиссии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онтрольные мероприят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04"/>
        <w:gridCol w:w="15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мероприятия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и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Рассмотреть итоги подготовки специалистов за 2022/2023 учебный год на совместном заседании глав муниципальных образований, военного комиссариата Усть-Абаканского и Алтайского районов, города Сорск Республики Хакасия, с привлечением руководителей учебных организаций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Усть-Абаканского района, главы поселений Усть-Абаканского района, военный комиссар Усть-Абаканского и Алтайского районов, города Сорск Республики Хакасия (по согласованию)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нтябрь 2023 г.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Организовать выступление должностных лиц военного комиссариата Усть-Абаканского и Алтайского районов, города Сорск Республики Хакасия, по популяризации военно-учетных специальностей в учебных организациях, средствах массовой информации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 Усть-Абаканского и Алтайского районов, города Сорск Республики Хакасия (по согласованию)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Провести учебно-методические сборы с руководящим и преподавательским составом учебных организаций по вопросам подготовки специалистов для Вооруженных Сил Российской Федерации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У «Центр военно-патриотического воспитания и подготовки граждан (молодежи) к военной службе  ДОСААФ России Республики Хакасия» (по согласованию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нтябрь 2023 г.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Провести отбор граждан, из числа учащихся профессиональных  образовательных организаций,  для подготовки водителей категории «С»  по совмещенной программе по месту учебы в 2023/2024 учебном году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государственных образовательных организаций профессионального образования, военный комиссар Усть-Абаканского и  Алтайского районов, города Сорск Республики Хакасия (по согласованию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Провести комплектование учебных групп и направить их в учебные учреждения Регионального отделения ДОСААФ России Республики Хакасия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 Усть-Абаканского и  Алтайского районов, города Сорск Республики Хакасия (по согласованию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-заданию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 Организовать и провести выпускные экзамены в учебных учреждениях Регионального отделения ДОСААФ России Республики Хакасия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е отделение ДОСААФ России Республики Хакасия (по согласованию), МРЭО ГИБДД МВД по Республике Хакасия (по согласованию), военный комиссариат Усть-Абаканского и Алтайского районов, города Сорск Республики Хакасия (по согласованию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онч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и обучения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знакомить курсантов учебных учреждений Регионального отделения ДОСААФ России Республики Хакасия, призывников, обучающихся в профессиональных образовательных организациях по совмещенной программе, с вооружением, техникой, с жизнью и бытом воинских частей, дислоцирующихся на территории Республики Хака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ители Регионального отделения ДОСААФ России Республики Хакасия (по согласованию) и образовательных организаций профессионального образования, военный комиссариат Усть-Абаканского и Алтайского районов, города Сорск Республики Хакасия (по согласованию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– ма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Провести месячник оборонно-массовой работы, посвященный «Дню защитника Отечества»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ональное отделение ДОСААФ России Республики Хакасия (по согласованию), военный комиссариат Усть-Абаканского и Алтайского районов, города Сорск Республики Хакасия (по согласованию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 – февраль 2024 г.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 Провести дополнительную подготовку граждан, имеющих право управления транспортными средствами категории «С», не изучавших материальную часть, не имеющих навыков вождения армейских автомобилей по военно-учетной специальности водитель категории «С» (ВУС-837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е отделение ДОСААФ России Республики Хакасия (по согласованию), военный комиссариат Усть-Абаканского и Алтайского районов, города Сорск Республики Хакасия (по согласованию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юнь 2024 года, сентябрь 2024 года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 Организовать контроль за подготовкой специалистов для Вооруженных сил Российской Федерации в профессиональных образовательных организациях, учебных учреждениях Регионального отделения ДОСААФ России, выполнением программы обучения, посещаемостью занятий призывниками, состоянием воспитательной и спортивной работы, шефской помощи, бытовым устройством курсантов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енный комиссариат Усть-Абаканского и Алтайского районов, города Сорск Республики Хакасия, ответственные должностные лица военного комиссариата (по согласованию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 – 1 раз в месяц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 – 1 раз в две недел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– 1 раз в неделю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и учебного года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Организовать контроль за осуществлением целенаправленного призыва граждан на военную службу в соответствии с полученными ими военно-учетными специальностями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енный комиссариат Усть-Абаканского и Алтайского районов, города Сорск Республики Хакасия, ответственные должностные лица военного комиссариата (по согласованию)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1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апрель – июль </w:t>
            </w:r>
          </w:p>
          <w:p>
            <w:pPr>
              <w:pStyle w:val="Heading8"/>
              <w:ind w:right="-11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2024 г., </w:t>
            </w:r>
            <w:r>
              <w:rPr>
                <w:sz w:val="24"/>
                <w:szCs w:val="24"/>
                <w:lang w:eastAsia="ru-RU"/>
              </w:rPr>
              <w:t xml:space="preserve">октябрь – декабрь </w:t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Предоставить военному комиссару Республики Хакас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едения о количестве граждан, которые будут подготовлены в образовательных учреждениях по каждой военно-учетной специальности к очередному призыв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несение о возможностях по подготовке граждан, подлежащих призыву на военную службу, по военно-учетным специальностям в образовательных учреждениях на очередной год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несение о количестве кандидатов, отобранных для подготовки по военно-учетным специальностям в образовательных учреждениях к очередному призыв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несение о количестве специалистов подготовленных в образовательных учреждениях и отправленных в войс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клад об итогах подготовки специалистов в образовательных учреждениях за прошедший год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 Усть-Абаканского и Алтайского районов, города Сорск Республики Хакасия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25 января 2024 г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25 июля 2024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1 апреля 2024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1 октября 2023 г.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апреля 2024 г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5 января 2024 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10 июля 2024 г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1 октября 2024 г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Style18"/>
        <w:ind w:left="426" w:righ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яющий делами </w:t>
      </w:r>
      <w:bookmarkStart w:id="0" w:name="_GoBack"/>
      <w:bookmarkEnd w:id="0"/>
    </w:p>
    <w:p>
      <w:pPr>
        <w:pStyle w:val="Style18"/>
        <w:ind w:left="426" w:righ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и Усть-Абаканского района                                                              О.В. Лемытска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4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92" w:hanging="0"/>
      <w:jc w:val="center"/>
      <w:outlineLvl w:val="2"/>
    </w:pPr>
    <w:rPr>
      <w:rFonts w:ascii="Times New Roman CYR" w:hAnsi="Times New Roman CYR" w:cs="Times New Roman CYR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eastAsia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8">
    <w:name w:val="Заголовок 8 Знак"/>
    <w:qFormat/>
    <w:rPr>
      <w:rFonts w:eastAsia="Calibri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66"/>
      <w:jc w:val="center"/>
    </w:pPr>
    <w:rPr>
      <w:rFonts w:ascii="Times New Roman CYR" w:hAnsi="Times New Roman CYR" w:cs="Times New Roman CYR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2244" w:hanging="0"/>
      <w:jc w:val="center"/>
    </w:pPr>
    <w:rPr>
      <w:rFonts w:ascii="Times New Roman CYR" w:hAnsi="Times New Roman CYR" w:cs="Times New Roman CYR"/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2:49:00Z</dcterms:created>
  <dc:creator>ВВК</dc:creator>
  <dc:description/>
  <dc:language>en-US</dc:language>
  <cp:lastModifiedBy>Point-11</cp:lastModifiedBy>
  <cp:lastPrinted>2022-09-21T11:11:00Z</cp:lastPrinted>
  <dcterms:modified xsi:type="dcterms:W3CDTF">2023-09-19T02:49:00Z</dcterms:modified>
  <cp:revision>2</cp:revision>
  <dc:subject/>
  <dc:title>Приложение № 1</dc:title>
</cp:coreProperties>
</file>